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356942938"/>
            <w:bookmarkStart w:id="2" w:name="__Fieldmark__0_356942938"/>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356942938"/>
            <w:bookmarkStart w:id="4" w:name="__Fieldmark__1_356942938"/>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356942938"/>
            <w:bookmarkStart w:id="6" w:name="__Fieldmark__2_356942938"/>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356942938"/>
            <w:bookmarkStart w:id="8" w:name="__Fieldmark__3_356942938"/>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356942938"/>
            <w:bookmarkStart w:id="10" w:name="__Fieldmark__4_356942938"/>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356942938"/>
            <w:bookmarkStart w:id="18" w:name="__Fieldmark__5_356942938"/>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356942938"/>
            <w:bookmarkStart w:id="21" w:name="__Fieldmark__6_356942938"/>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356942938"/>
            <w:bookmarkStart w:id="23" w:name="__Fieldmark__7_356942938"/>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356942938"/>
            <w:bookmarkStart w:id="25" w:name="__Fieldmark__8_356942938"/>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356942938"/>
            <w:bookmarkStart w:id="27" w:name="__Fieldmark__9_356942938"/>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356942938"/>
            <w:bookmarkStart w:id="30" w:name="__Fieldmark__10_356942938"/>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356942938"/>
            <w:bookmarkStart w:id="34" w:name="__Fieldmark__11_356942938"/>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356942938"/>
            <w:bookmarkStart w:id="36" w:name="__Fieldmark__12_356942938"/>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356942938"/>
            <w:bookmarkStart w:id="38" w:name="__Fieldmark__13_356942938"/>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356942938"/>
            <w:bookmarkStart w:id="40" w:name="__Fieldmark__14_356942938"/>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356942938"/>
            <w:bookmarkStart w:id="42" w:name="__Fieldmark__15_356942938"/>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356942938"/>
            <w:bookmarkStart w:id="44" w:name="__Fieldmark__16_356942938"/>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356942938"/>
            <w:bookmarkStart w:id="46" w:name="__Fieldmark__17_356942938"/>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356942938"/>
            <w:bookmarkStart w:id="48" w:name="__Fieldmark__18_356942938"/>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356942938"/>
            <w:bookmarkStart w:id="50" w:name="__Fieldmark__19_356942938"/>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356942938"/>
            <w:bookmarkStart w:id="56" w:name="__Fieldmark__20_356942938"/>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356942938"/>
            <w:bookmarkStart w:id="58" w:name="__Fieldmark__21_356942938"/>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356942938"/>
            <w:bookmarkStart w:id="60" w:name="__Fieldmark__22_356942938"/>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356942938"/>
            <w:bookmarkStart w:id="62" w:name="__Fieldmark__23_356942938"/>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356942938"/>
            <w:bookmarkStart w:id="64" w:name="__Fieldmark__24_356942938"/>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356942938"/>
            <w:bookmarkStart w:id="66" w:name="__Fieldmark__25_356942938"/>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356942938"/>
            <w:bookmarkStart w:id="68" w:name="__Fieldmark__26_356942938"/>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356942938"/>
            <w:bookmarkStart w:id="70" w:name="__Fieldmark__27_356942938"/>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356942938"/>
            <w:bookmarkStart w:id="72" w:name="__Fieldmark__28_356942938"/>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356942938"/>
            <w:bookmarkStart w:id="74" w:name="__Fieldmark__29_356942938"/>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356942938"/>
            <w:bookmarkStart w:id="76" w:name="__Fieldmark__30_356942938"/>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356942938"/>
            <w:bookmarkStart w:id="78" w:name="__Fieldmark__31_356942938"/>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356942938"/>
            <w:bookmarkStart w:id="80" w:name="__Fieldmark__32_356942938"/>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356942938"/>
            <w:bookmarkStart w:id="82" w:name="__Fieldmark__33_356942938"/>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356942938"/>
            <w:bookmarkStart w:id="84" w:name="__Fieldmark__34_356942938"/>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356942938"/>
            <w:bookmarkStart w:id="86" w:name="__Fieldmark__35_356942938"/>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356942938"/>
            <w:bookmarkStart w:id="88" w:name="__Fieldmark__36_356942938"/>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356942938"/>
            <w:bookmarkStart w:id="90" w:name="__Fieldmark__37_356942938"/>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356942938"/>
            <w:bookmarkStart w:id="92" w:name="__Fieldmark__38_356942938"/>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356942938"/>
            <w:bookmarkStart w:id="94" w:name="__Fieldmark__39_356942938"/>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356942938"/>
            <w:bookmarkStart w:id="96" w:name="__Fieldmark__40_356942938"/>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356942938"/>
            <w:bookmarkStart w:id="98" w:name="__Fieldmark__41_356942938"/>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356942938"/>
            <w:bookmarkStart w:id="100" w:name="__Fieldmark__42_356942938"/>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356942938"/>
            <w:bookmarkStart w:id="102" w:name="__Fieldmark__43_356942938"/>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356942938"/>
            <w:bookmarkStart w:id="104" w:name="__Fieldmark__44_356942938"/>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356942938"/>
            <w:bookmarkStart w:id="107" w:name="__Fieldmark__45_356942938"/>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356942938"/>
            <w:bookmarkStart w:id="110" w:name="__Fieldmark__46_356942938"/>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356942938"/>
            <w:bookmarkStart w:id="112" w:name="__Fieldmark__47_356942938"/>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356942938"/>
            <w:bookmarkStart w:id="114" w:name="__Fieldmark__48_356942938"/>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356942938"/>
            <w:bookmarkStart w:id="116" w:name="__Fieldmark__49_356942938"/>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356942938"/>
            <w:bookmarkStart w:id="119" w:name="__Fieldmark__50_356942938"/>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356942938"/>
            <w:bookmarkStart w:id="122" w:name="__Fieldmark__51_356942938"/>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356942938"/>
            <w:bookmarkStart w:id="124" w:name="__Fieldmark__52_356942938"/>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356942938"/>
            <w:bookmarkStart w:id="126" w:name="__Fieldmark__53_356942938"/>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356942938"/>
            <w:bookmarkStart w:id="128" w:name="__Fieldmark__54_356942938"/>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356942938"/>
            <w:bookmarkStart w:id="130" w:name="__Fieldmark__55_356942938"/>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356942938"/>
            <w:bookmarkStart w:id="132" w:name="__Fieldmark__56_356942938"/>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356942938"/>
            <w:bookmarkStart w:id="134" w:name="__Fieldmark__57_356942938"/>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356942938"/>
            <w:bookmarkStart w:id="136" w:name="__Fieldmark__58_356942938"/>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356942938"/>
            <w:bookmarkStart w:id="138" w:name="__Fieldmark__59_356942938"/>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356942938"/>
            <w:bookmarkStart w:id="140" w:name="__Fieldmark__60_356942938"/>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356942938"/>
            <w:bookmarkStart w:id="142" w:name="__Fieldmark__61_356942938"/>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356942938"/>
            <w:bookmarkStart w:id="144" w:name="__Fieldmark__62_356942938"/>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356942938"/>
            <w:bookmarkStart w:id="146" w:name="__Fieldmark__63_356942938"/>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356942938"/>
            <w:bookmarkStart w:id="148" w:name="__Fieldmark__64_356942938"/>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356942938"/>
            <w:bookmarkStart w:id="151" w:name="__Fieldmark__65_356942938"/>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356942938"/>
            <w:bookmarkStart w:id="154" w:name="__Fieldmark__66_356942938"/>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356942938"/>
            <w:bookmarkStart w:id="156" w:name="__Fieldmark__67_356942938"/>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356942938"/>
            <w:bookmarkStart w:id="158" w:name="__Fieldmark__68_356942938"/>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356942938"/>
            <w:bookmarkStart w:id="160" w:name="__Fieldmark__69_356942938"/>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356942938"/>
            <w:bookmarkStart w:id="162" w:name="__Fieldmark__70_356942938"/>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356942938"/>
            <w:bookmarkStart w:id="164" w:name="__Fieldmark__71_356942938"/>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356942938"/>
            <w:bookmarkStart w:id="166" w:name="__Fieldmark__72_356942938"/>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356942938"/>
            <w:bookmarkStart w:id="168" w:name="__Fieldmark__73_356942938"/>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356942938"/>
            <w:bookmarkStart w:id="170" w:name="__Fieldmark__74_356942938"/>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356942938"/>
            <w:bookmarkStart w:id="174" w:name="__Fieldmark__75_356942938"/>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356942938"/>
            <w:bookmarkStart w:id="176" w:name="__Fieldmark__76_356942938"/>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356942938"/>
            <w:bookmarkStart w:id="178" w:name="__Fieldmark__77_356942938"/>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356942938"/>
            <w:bookmarkStart w:id="180" w:name="__Fieldmark__78_356942938"/>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356942938"/>
            <w:bookmarkStart w:id="182" w:name="__Fieldmark__79_356942938"/>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356942938"/>
            <w:bookmarkStart w:id="184" w:name="__Fieldmark__80_356942938"/>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356942938"/>
            <w:bookmarkStart w:id="186" w:name="__Fieldmark__81_356942938"/>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356942938"/>
            <w:bookmarkStart w:id="188" w:name="__Fieldmark__82_356942938"/>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356942938"/>
            <w:bookmarkStart w:id="190" w:name="__Fieldmark__83_356942938"/>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356942938"/>
            <w:bookmarkStart w:id="192" w:name="__Fieldmark__84_356942938"/>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356942938"/>
            <w:bookmarkStart w:id="195" w:name="__Fieldmark__85_356942938"/>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356942938"/>
            <w:bookmarkStart w:id="198" w:name="__Fieldmark__86_356942938"/>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356942938"/>
            <w:bookmarkStart w:id="200" w:name="__Fieldmark__87_356942938"/>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356942938"/>
            <w:bookmarkStart w:id="202" w:name="__Fieldmark__88_356942938"/>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356942938"/>
            <w:bookmarkStart w:id="204" w:name="__Fieldmark__89_356942938"/>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356942938"/>
            <w:bookmarkStart w:id="206" w:name="__Fieldmark__90_356942938"/>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356942938"/>
            <w:bookmarkStart w:id="208" w:name="__Fieldmark__91_356942938"/>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356942938"/>
            <w:bookmarkStart w:id="211" w:name="__Fieldmark__92_356942938"/>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356942938"/>
            <w:bookmarkStart w:id="213" w:name="__Fieldmark__93_356942938"/>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356942938"/>
            <w:bookmarkStart w:id="218" w:name="__Fieldmark__94_356942938"/>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356942938"/>
            <w:bookmarkStart w:id="220" w:name="__Fieldmark__95_356942938"/>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356942938"/>
            <w:bookmarkStart w:id="222" w:name="__Fieldmark__96_356942938"/>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356942938"/>
            <w:bookmarkStart w:id="224" w:name="__Fieldmark__97_356942938"/>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356942938"/>
            <w:bookmarkStart w:id="226" w:name="__Fieldmark__98_356942938"/>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356942938"/>
            <w:bookmarkStart w:id="229" w:name="__Fieldmark__99_356942938"/>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