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465"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ICT PD Cluster Self-Assessment Rubric </w:t>
            </w:r>
          </w:p>
          <w:p>
            <w:pPr>
              <w:pStyle w:val="Normal"/>
              <w:rPr>
                <w:b/>
                <w:b/>
                <w:sz w:val="28"/>
                <w:szCs w:val="28"/>
              </w:rPr>
            </w:pPr>
            <w:r>
              <w:rPr>
                <w:b/>
                <w:sz w:val="28"/>
                <w:szCs w:val="28"/>
              </w:rPr>
            </w:r>
          </w:p>
          <w:p>
            <w:pPr>
              <w:pStyle w:val="Normal"/>
              <w:rPr/>
            </w:pPr>
            <w:r>
              <w:rPr>
                <w:b/>
              </w:rPr>
              <w:t>History</w:t>
            </w:r>
            <w:r>
              <w:rPr/>
              <w:br/>
              <w:t xml:space="preserve">The ICT PD Cluster Self-Assessment Rubric has been developed by the National Support Services Team in collaboration with cluster facilitators, school leaders and others within the ICT PD community. The </w:t>
            </w:r>
            <w:hyperlink r:id="rId2">
              <w:r>
                <w:rPr>
                  <w:rStyle w:val="InternetLink"/>
                </w:rPr>
                <w:t>BECTA ICT self-review framework</w:t>
              </w:r>
            </w:hyperlink>
            <w:r>
              <w:rPr/>
              <w:t xml:space="preserve"> material has provided reference documents. The rubric is a tool for school self assessment and development. It is in a development and review phase and all feedback from users is appreciated.</w:t>
              <w:br/>
              <w:br/>
            </w:r>
            <w:r>
              <w:rPr>
                <w:b/>
              </w:rPr>
              <w:t>Rationale</w:t>
            </w:r>
            <w:r>
              <w:rPr/>
              <w:br/>
              <w:t>The purpose of the rubric is to provide collective guidelines for cluster schools to self assess and review their progress within the context of the ICT PD programme. It is not mandatory to use the rubric.  It is envisaged that the rubric will assist in on-going reflection and review, for example, before writing milestone reports or in planning ahead for contract variation. It is devised as an aide or additional tool for those interested in using in conjunction with their own reflective and data gathering practice</w:t>
              <w:br/>
              <w:br/>
            </w:r>
            <w:r>
              <w:rPr>
                <w:b/>
              </w:rPr>
              <w:t>Terminology</w:t>
            </w:r>
            <w:r>
              <w:rPr/>
              <w:br/>
              <w:t xml:space="preserve">Terminology is always open to interpretation. In the context of the rubric, it would benefit the users to discuss the terminology to create common understandings. </w:t>
              <w:br/>
              <w:br/>
            </w:r>
            <w:r>
              <w:rPr>
                <w:b/>
              </w:rPr>
              <w:t>Process for completion</w:t>
            </w:r>
            <w:r>
              <w:rPr/>
              <w:br/>
              <w:t>The rubric is designed to be used by each individual school within an ICT PD cluster. The NSSF team recommends completing this with input from staff where possible and practicable. The cluster level questions are included, so that school leaders can give their perspective on the impact of work carried out at cluster level, to support the work within their school.</w:t>
              <w:br/>
              <w:br/>
              <w:t>Pick the best fit for your school in relation to the level descriptors. If working on an electronic copy of the rubric, you can double click on a checkbox to change it to ‘Checked’.</w:t>
              <w:br/>
            </w:r>
            <w:r>
              <w:rPr>
                <w:color w:val="FF0000"/>
              </w:rPr>
              <w:br/>
            </w:r>
            <w:r>
              <w:rPr/>
              <w:t>Clusters may like to share results with their national facilitator as part of discussions during face to face or audio conference visits as the basis for identifying any support needs or ways that clusters can contribute to the wider ICT PD community.</w:t>
            </w:r>
            <w:r>
              <w:rPr>
                <w:color w:val="FF0000"/>
              </w:rPr>
              <w:br/>
              <w:br/>
            </w:r>
            <w:bookmarkStart w:id="0" w:name="OLE_LINK11"/>
            <w:r>
              <w:rPr>
                <w:b/>
              </w:rPr>
              <w:t>Feedback</w:t>
            </w:r>
            <w:bookmarkEnd w:id="0"/>
            <w:r>
              <w:rPr/>
              <w:br/>
              <w:t>We invite cluster leaders to provide feedback to their National Support Services Facilitator about whether the tool is useful and ways in which it can be further developed and improve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22" w:hRule="atLeast"/>
        </w:trPr>
        <w:tc>
          <w:tcPr>
            <w:tcW w:w="73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School name: </w:t>
            </w:r>
          </w:p>
        </w:tc>
        <w:tc>
          <w:tcPr>
            <w:tcW w:w="73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Cluster lead school name:</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Overview - School readiness for change</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rPr>
                <w:sz w:val="18"/>
                <w:szCs w:val="18"/>
              </w:rPr>
            </w:pPr>
            <w:r>
              <w:rPr>
                <w:sz w:val="18"/>
                <w:szCs w:val="18"/>
              </w:rPr>
              <w:t xml:space="preserve">Overview - School readiness for change </w:t>
            </w:r>
          </w:p>
          <w:p>
            <w:pPr>
              <w:pStyle w:val="Normal"/>
              <w:spacing w:before="0" w:after="200"/>
              <w:rPr>
                <w:color w:val="010000"/>
                <w:sz w:val="18"/>
                <w:szCs w:val="20"/>
              </w:rPr>
            </w:pPr>
            <w:r>
              <w:rPr>
                <w:color w:val="010000"/>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 w:name="__Fieldmark__0_3580016291"/>
            <w:bookmarkStart w:id="2" w:name="__Fieldmark__0_3580016291"/>
            <w:bookmarkEnd w:id="2"/>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chool has not begun to address a culture of change (readiness to challenge beliefs and practices) yet and there are few instances of learning dialogue. Culture of trust and support needs to be improved.</w:t>
            </w:r>
          </w:p>
          <w:p>
            <w:pPr>
              <w:pStyle w:val="Normal"/>
              <w:spacing w:before="0" w:after="200"/>
              <w:rPr>
                <w:color w:val="010000"/>
                <w:sz w:val="18"/>
                <w:szCs w:val="20"/>
              </w:rPr>
            </w:pPr>
            <w:r>
              <w:rPr>
                <w:color w:val="010000"/>
                <w:sz w:val="18"/>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 w:name="__Fieldmark__1_3580016291"/>
            <w:bookmarkStart w:id="4" w:name="__Fieldmark__1_3580016291"/>
            <w:bookmarkEnd w:id="4"/>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has begun to address a culture of change, relationships are being developed and staff are ready to engage in their own professional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 w:name="__Fieldmark__2_3580016291"/>
            <w:bookmarkStart w:id="6" w:name="__Fieldmark__2_3580016291"/>
            <w:bookmarkEnd w:id="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taff sometimes engage in professional learning conversations both formally and informally. School reflects a culture ready for change. Teachers reflect on teaching and learning practices in reference to e-learning processes and practices.</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 w:name="__Fieldmark__3_3580016291"/>
            <w:bookmarkStart w:id="8" w:name="__Fieldmark__3_3580016291"/>
            <w:bookmarkEnd w:id="8"/>
            <w:r/>
            <w:r>
              <w:rPr>
                <w:sz w:val="18"/>
                <w:szCs w:val="18"/>
              </w:rPr>
              <w:fldChar w:fldCharType="end"/>
            </w:r>
            <w:r>
              <w:rPr>
                <w:sz w:val="18"/>
                <w:szCs w:val="18"/>
              </w:rPr>
            </w:r>
          </w:p>
          <w:p>
            <w:pPr>
              <w:pStyle w:val="Normal"/>
              <w:spacing w:before="0" w:after="40"/>
              <w:rPr>
                <w:sz w:val="18"/>
                <w:szCs w:val="18"/>
              </w:rPr>
            </w:pPr>
            <w:r>
              <w:rPr>
                <w:sz w:val="18"/>
                <w:szCs w:val="18"/>
              </w:rPr>
            </w:r>
          </w:p>
          <w:p>
            <w:pPr>
              <w:pStyle w:val="Normal"/>
              <w:spacing w:before="0" w:after="40"/>
              <w:rPr>
                <w:color w:val="010000"/>
                <w:sz w:val="18"/>
                <w:szCs w:val="20"/>
              </w:rPr>
            </w:pPr>
            <w:r>
              <w:rPr>
                <w:sz w:val="18"/>
                <w:szCs w:val="18"/>
              </w:rPr>
              <w:t>Related to ICT, the staff consistently engage in professional learning conversations both formally and informally. Teachers reflect on teaching and learning practices within and beyond school. Some instances of continuous learning. Teachers model life-long learning skill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 w:name="__Fieldmark__4_3580016291"/>
            <w:bookmarkStart w:id="10" w:name="__Fieldmark__4_3580016291"/>
            <w:bookmarkEnd w:id="10"/>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culture reflects robust risk-taking, on-going learning dialogue with strong links to research which improves teachers practice to ultimately impact on student learning and achievement. Teachers continue to model life-long learning skills.</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pPr>
            <w:bookmarkStart w:id="11" w:name="OLE_LINK2"/>
            <w:bookmarkStart w:id="12" w:name="OLE_LINK1"/>
            <w:bookmarkEnd w:id="11"/>
            <w:bookmarkEnd w:id="12"/>
            <w:r>
              <w:rPr>
                <w:sz w:val="28"/>
                <w:szCs w:val="28"/>
              </w:rPr>
              <w:t xml:space="preserve">National Goal 1 – </w:t>
            </w:r>
            <w:bookmarkStart w:id="13" w:name="OLE_LINK14"/>
            <w:r>
              <w:rPr>
                <w:sz w:val="28"/>
                <w:szCs w:val="28"/>
              </w:rPr>
              <w:t xml:space="preserve">Integration of ICT to give effect to the New Zealand Curriculum / Te Marautanga o Aotearoa </w:t>
            </w:r>
            <w:bookmarkEnd w:id="13"/>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bookmarkStart w:id="14" w:name="OLE_LINK29"/>
            <w:bookmarkStart w:id="15" w:name="OLE_LINK29"/>
            <w:bookmarkEnd w:id="15"/>
          </w:p>
          <w:p>
            <w:pPr>
              <w:pStyle w:val="Normal"/>
              <w:spacing w:before="0" w:after="200"/>
              <w:rPr>
                <w:color w:val="010000"/>
                <w:sz w:val="18"/>
                <w:szCs w:val="20"/>
              </w:rPr>
            </w:pPr>
            <w:r>
              <w:rPr>
                <w:color w:val="010000"/>
                <w:sz w:val="18"/>
                <w:szCs w:val="20"/>
              </w:rPr>
              <w:t>Key Competencies</w:t>
            </w:r>
          </w:p>
          <w:p>
            <w:pPr>
              <w:pStyle w:val="Normal"/>
              <w:rPr>
                <w:color w:val="010000"/>
                <w:sz w:val="18"/>
                <w:szCs w:val="20"/>
              </w:rPr>
            </w:pPr>
            <w:r>
              <w:rPr>
                <w:color w:val="010000"/>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jc w:val="center"/>
              <w:rPr>
                <w:sz w:val="18"/>
                <w:szCs w:val="20"/>
              </w:rPr>
            </w:pPr>
            <w:r>
              <w:rPr>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6" w:name="OLE_LINK7"/>
            <w:bookmarkStart w:id="17" w:name="__Fieldmark__5_3580016291"/>
            <w:bookmarkStart w:id="18" w:name="__Fieldmark__5_3580016291"/>
            <w:bookmarkEnd w:id="16"/>
            <w:bookmarkEnd w:id="18"/>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pPr>
            <w:bookmarkStart w:id="19" w:name="OLE_LINK7"/>
            <w:bookmarkEnd w:id="19"/>
            <w:r>
              <w:rPr>
                <w:color w:val="010000"/>
                <w:sz w:val="18"/>
                <w:szCs w:val="20"/>
              </w:rPr>
              <w:t>School personnel have no knowledge or understanding of how to develop key competencies through e-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0" w:name="__Fieldmark__6_3580016291"/>
            <w:bookmarkStart w:id="21" w:name="__Fieldmark__6_3580016291"/>
            <w:bookmarkEnd w:id="21"/>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begun unpacking key competencies and identifying how to incorporate them in class programmes through e-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7_3580016291"/>
            <w:bookmarkStart w:id="23" w:name="__Fieldmark__7_3580016291"/>
            <w:bookmarkEnd w:id="23"/>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unpacked key competencies and can identify connections and e-learning opportunities across all areas of the curriculum</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8_3580016291"/>
            <w:bookmarkStart w:id="25" w:name="__Fieldmark__8_3580016291"/>
            <w:bookmarkEnd w:id="25"/>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40"/>
              <w:rPr>
                <w:color w:val="010000"/>
                <w:sz w:val="18"/>
                <w:szCs w:val="20"/>
              </w:rPr>
            </w:pPr>
            <w:r>
              <w:rPr>
                <w:color w:val="010000"/>
                <w:sz w:val="18"/>
                <w:szCs w:val="20"/>
              </w:rPr>
              <w:t>Key competencies are a component of class work and students are developing awareness of their importance.  Activities incorporating e-learning are designed with key competency development in mind.  Teachers can articulate how key competencies are developed in their programme. Teachers model key competencies in their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_3580016291"/>
            <w:bookmarkStart w:id="27" w:name="__Fieldmark__9_3580016291"/>
            <w:bookmarkEnd w:id="27"/>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There are clear links between the development of key competencies and e-learning practices both in planning documents and classroom implementation. Students are able to articulate their personal development in key competencies.</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Learning Area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OLE_LINK9"/>
            <w:bookmarkStart w:id="29" w:name="__Fieldmark__10_3580016291"/>
            <w:bookmarkStart w:id="30" w:name="__Fieldmark__10_3580016291"/>
            <w:bookmarkEnd w:id="28"/>
            <w:bookmarkEnd w:id="30"/>
            <w:r/>
            <w:r>
              <w:rPr>
                <w:sz w:val="18"/>
                <w:szCs w:val="18"/>
              </w:rPr>
              <w:fldChar w:fldCharType="end"/>
            </w:r>
            <w:r>
              <w:rPr>
                <w:sz w:val="18"/>
                <w:szCs w:val="18"/>
              </w:rPr>
            </w:r>
          </w:p>
          <w:p>
            <w:pPr>
              <w:pStyle w:val="Normal"/>
              <w:rPr>
                <w:sz w:val="18"/>
                <w:szCs w:val="18"/>
              </w:rPr>
            </w:pPr>
            <w:r>
              <w:rPr>
                <w:sz w:val="18"/>
                <w:szCs w:val="18"/>
              </w:rPr>
            </w:r>
            <w:bookmarkStart w:id="31" w:name="OLE_LINK9"/>
            <w:bookmarkStart w:id="32" w:name="OLE_LINK9"/>
            <w:bookmarkEnd w:id="32"/>
          </w:p>
          <w:p>
            <w:pPr>
              <w:pStyle w:val="Normal"/>
              <w:rPr>
                <w:sz w:val="18"/>
                <w:szCs w:val="18"/>
              </w:rPr>
            </w:pPr>
            <w:r>
              <w:rPr>
                <w:sz w:val="18"/>
                <w:szCs w:val="18"/>
              </w:rPr>
              <w:t>There is little planning for the integration of ICT into learning areas because most staff are uncertain about using ICT or identifying appropriate opportuniti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1_3580016291"/>
            <w:bookmarkStart w:id="34" w:name="__Fieldmark__11_3580016291"/>
            <w:bookmarkEnd w:id="34"/>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Some staff are developing e-learning skills and integrating these into their learning area(s) but there is variability in their confidence to do thi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2_3580016291"/>
            <w:bookmarkStart w:id="36" w:name="__Fieldmark__12_3580016291"/>
            <w:bookmarkEnd w:id="3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developing e-learning skills and integrating these into their learning area(s) and do so regularly. </w:t>
            </w:r>
          </w:p>
          <w:p>
            <w:pPr>
              <w:pStyle w:val="Normal"/>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3_3580016291"/>
            <w:bookmarkStart w:id="38" w:name="__Fieldmark__13_3580016291"/>
            <w:bookmarkEnd w:id="38"/>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integrating ICTs into curriculum or teaching plans.  </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p>
            <w:pPr>
              <w:pStyle w:val="Normal"/>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4_3580016291"/>
            <w:bookmarkStart w:id="40" w:name="__Fieldmark__14_3580016291"/>
            <w:bookmarkEnd w:id="40"/>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All, or nearly all, teachers know when to integrate ICT into their curriculum or teaching plans (is informed by current research). This leads to creative school-wide planning.</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tc>
      </w:tr>
    </w:tbl>
    <w:p>
      <w:pPr>
        <w:pStyle w:val="Normal"/>
        <w:rPr/>
      </w:pPr>
      <w:r>
        <w:br w:type="page"/>
      </w: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 xml:space="preserve">National Goal 2 - Increase capability of teachers and principals to improve students' learning and achievement through e-learning; </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Pedagogy – Focus on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5_3580016291"/>
            <w:bookmarkStart w:id="42" w:name="__Fieldmark__15_3580016291"/>
            <w:bookmarkEnd w:id="4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no knowledge or understanding of how to put programmes in place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6_3580016291"/>
            <w:bookmarkStart w:id="44" w:name="__Fieldmark__16_3580016291"/>
            <w:bookmarkEnd w:id="4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some understanding of effective e-learning pedagogy and have considered their present position. Some staff are specifically attempting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7_3580016291"/>
            <w:bookmarkStart w:id="46" w:name="__Fieldmark__17_3580016291"/>
            <w:bookmarkEnd w:id="4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an understanding of effective e-learning pedagogy. Some PD has been undertaken to achieve improved outcomes for teachers/ students through the use of e-learning. Most staff are actively involved in developmen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_3580016291"/>
            <w:bookmarkStart w:id="48" w:name="__Fieldmark__18_3580016291"/>
            <w:bookmarkEnd w:id="4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developed strategies and are running effective PD which is focused on the development of learning programmes that use e-learning pedagogy to achieve improved outcomes for students. Personnel have decided on measurement strategies to gauge succes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9" w:name="__Fieldmark__19_3580016291"/>
            <w:bookmarkStart w:id="50" w:name="__Fieldmark__19_3580016291"/>
            <w:bookmarkEnd w:id="5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chool personnel have successfully implemented programmes, informed by current research, that focus on improved outcomes for students through the use of effective e-learning pedagogy. Evidence has been captured that shows improved outcomes for students.</w:t>
            </w:r>
          </w:p>
          <w:p>
            <w:pPr>
              <w:pStyle w:val="Normal"/>
              <w:autoSpaceDE w:val="false"/>
              <w:rPr>
                <w:sz w:val="18"/>
                <w:szCs w:val="18"/>
                <w:lang w:val="en-GB" w:eastAsia="en-GB"/>
              </w:rPr>
            </w:pPr>
            <w:r>
              <w:rPr>
                <w:sz w:val="18"/>
                <w:szCs w:val="18"/>
                <w:lang w:val="en-GB" w:eastAsia="en-GB"/>
              </w:rPr>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bookmarkStart w:id="51" w:name="OLE_LINK10"/>
            <w:bookmarkStart w:id="52" w:name="OLE_LINK8"/>
            <w:bookmarkStart w:id="53" w:name="OLE_LINK10"/>
            <w:bookmarkStart w:id="54" w:name="OLE_LINK8"/>
            <w:bookmarkEnd w:id="53"/>
            <w:bookmarkEnd w:id="54"/>
          </w:p>
          <w:p>
            <w:pPr>
              <w:pStyle w:val="Normal"/>
              <w:rPr>
                <w:sz w:val="18"/>
                <w:szCs w:val="18"/>
              </w:rPr>
            </w:pPr>
            <w:r>
              <w:rPr>
                <w:sz w:val="18"/>
                <w:szCs w:val="18"/>
              </w:rPr>
            </w:r>
          </w:p>
          <w:p>
            <w:pPr>
              <w:pStyle w:val="Normal"/>
              <w:rPr>
                <w:sz w:val="18"/>
                <w:szCs w:val="18"/>
              </w:rPr>
            </w:pPr>
            <w:r>
              <w:rPr>
                <w:sz w:val="18"/>
                <w:szCs w:val="18"/>
              </w:rPr>
              <w:t>ICT use for learning and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5" w:name="__Fieldmark__20_3580016291"/>
            <w:bookmarkStart w:id="56" w:name="__Fieldmark__20_3580016291"/>
            <w:bookmarkEnd w:id="5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ny ICT use is incidental rather than planned and its use results in little benefit to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7" w:name="__Fieldmark__21_3580016291"/>
            <w:bookmarkStart w:id="58" w:name="__Fieldmark__21_3580016291"/>
            <w:bookmarkEnd w:id="5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CT is mainly used to replace traditional teaching approaches, with a focus on superficial gains such as presentation.</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9" w:name="__Fieldmark__22_3580016291"/>
            <w:bookmarkStart w:id="60" w:name="__Fieldmark__22_3580016291"/>
            <w:bookmarkEnd w:id="6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Many staff use ICT to engage and motivate students in their learning through more varied approaches and resources, leading to more active and interactive learning experience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1" w:name="__Fieldmark__23_3580016291"/>
            <w:bookmarkStart w:id="62" w:name="__Fieldmark__23_3580016291"/>
            <w:bookmarkEnd w:id="6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aff use ICT to enhance teaching and learning experiences with approaches not readily accessible through more traditional method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3" w:name="__Fieldmark__24_3580016291"/>
            <w:bookmarkStart w:id="64" w:name="__Fieldmark__24_3580016291"/>
            <w:bookmarkEnd w:id="6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ll, or nearly all, staff use ICT to provide opportunities for creative and independent learning that extend Students’ capacity to learn for themselves both within and beyond the school.</w:t>
            </w:r>
          </w:p>
          <w:p>
            <w:pPr>
              <w:pStyle w:val="Normal"/>
              <w:autoSpaceDE w:val="false"/>
              <w:rPr>
                <w:sz w:val="18"/>
                <w:szCs w:val="18"/>
                <w:lang w:val="en-GB" w:eastAsia="en-GB"/>
              </w:rPr>
            </w:pPr>
            <w:r>
              <w:rPr>
                <w:sz w:val="18"/>
                <w:szCs w:val="18"/>
                <w:lang w:val="en-GB" w:eastAsia="en-GB"/>
              </w:rPr>
            </w:r>
          </w:p>
        </w:tc>
      </w:tr>
      <w:tr>
        <w:trPr>
          <w:trHeight w:val="264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Students’ learning with ICT</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5" w:name="__Fieldmark__25_3580016291"/>
            <w:bookmarkStart w:id="66" w:name="__Fieldmark__25_3580016291"/>
            <w:bookmarkEnd w:id="6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Students make no decisions of their own as to when ICT may be the most effective medium for any of their work.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no expectation about using ICT as a natural part of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6_3580016291"/>
            <w:bookmarkStart w:id="68" w:name="__Fieldmark__26_3580016291"/>
            <w:bookmarkEnd w:id="6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ome students make decisions about when to employ ICT in some subjects but often lack confidence to transfer their ICT capability to new situation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Some Students have little expectation about using ICT as a natural part of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7_3580016291"/>
            <w:bookmarkStart w:id="70" w:name="__Fieldmark__27_3580016291"/>
            <w:bookmarkEnd w:id="7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Many students make informed decisions about when to use ICT and are able to transfer their 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pPr>
            <w:r>
              <w:rPr>
                <w:sz w:val="18"/>
                <w:szCs w:val="18"/>
                <w:lang w:val="en-GB" w:eastAsia="en-GB"/>
              </w:rPr>
              <w:t>They have growing expectations about using ICT to support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8_3580016291"/>
            <w:bookmarkStart w:id="72" w:name="__Fieldmark__28_3580016291"/>
            <w:bookmarkEnd w:id="7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udents make informed decisions across the curriculum about when to use ICT and are confident to transfer their ICT capability to new situations.</w:t>
            </w:r>
          </w:p>
          <w:p>
            <w:pPr>
              <w:pStyle w:val="Normal"/>
              <w:autoSpaceDE w:val="false"/>
              <w:rPr>
                <w:sz w:val="18"/>
                <w:szCs w:val="18"/>
                <w:lang w:val="en-GB" w:eastAsia="en-GB"/>
              </w:rPr>
            </w:pPr>
            <w:r>
              <w:rPr>
                <w:sz w:val="18"/>
                <w:szCs w:val="18"/>
                <w:lang w:val="en-GB" w:eastAsia="en-GB"/>
              </w:rPr>
            </w:r>
          </w:p>
          <w:p>
            <w:pPr>
              <w:pStyle w:val="Normal"/>
              <w:rPr>
                <w:sz w:val="18"/>
                <w:szCs w:val="18"/>
              </w:rPr>
            </w:pPr>
            <w:r>
              <w:rPr>
                <w:sz w:val="18"/>
                <w:szCs w:val="18"/>
                <w:lang w:val="en-GB" w:eastAsia="en-GB"/>
              </w:rPr>
              <w:t>They have clear expectations about using ICT to support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9_3580016291"/>
            <w:bookmarkStart w:id="74" w:name="__Fieldmark__29_3580016291"/>
            <w:bookmarkEnd w:id="7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All or nearly all students make regular informed decisions across the curriculum about when to use ICT and are confident to transfer their</w:t>
            </w:r>
          </w:p>
          <w:p>
            <w:pPr>
              <w:pStyle w:val="Normal"/>
              <w:autoSpaceDE w:val="false"/>
              <w:rPr>
                <w:sz w:val="18"/>
                <w:szCs w:val="18"/>
                <w:lang w:val="en-GB" w:eastAsia="en-GB"/>
              </w:rPr>
            </w:pPr>
            <w:r>
              <w:rPr>
                <w:sz w:val="18"/>
                <w:szCs w:val="18"/>
                <w:lang w:val="en-GB" w:eastAsia="en-GB"/>
              </w:rPr>
              <w:t xml:space="preserve">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high expectations about using ICT to support their learning both within and beyond the school.</w:t>
            </w:r>
          </w:p>
          <w:p>
            <w:pPr>
              <w:pStyle w:val="Normal"/>
              <w:rPr>
                <w:sz w:val="18"/>
                <w:szCs w:val="18"/>
                <w:lang w:val="en-GB" w:eastAsia="en-GB"/>
              </w:rPr>
            </w:pPr>
            <w:r>
              <w:rPr>
                <w:sz w:val="18"/>
                <w:szCs w:val="18"/>
                <w:lang w:val="en-GB" w:eastAsia="en-GB"/>
              </w:rPr>
            </w:r>
          </w:p>
        </w:tc>
      </w:tr>
      <w:tr>
        <w:trPr>
          <w:trHeight w:val="976"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dentifying staff professional learning nee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fl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5" w:name="__Fieldmark__30_3580016291"/>
            <w:bookmarkStart w:id="76" w:name="__Fieldmark__30_3580016291"/>
            <w:bookmarkEnd w:id="76"/>
            <w:r/>
            <w:r>
              <w:rPr>
                <w:sz w:val="18"/>
                <w:szCs w:val="18"/>
              </w:rPr>
              <w:fldChar w:fldCharType="end"/>
            </w:r>
            <w:r>
              <w:rPr>
                <w:sz w:val="18"/>
                <w:szCs w:val="18"/>
              </w:rPr>
            </w:r>
          </w:p>
          <w:p>
            <w:pPr>
              <w:pStyle w:val="Normal"/>
              <w:rPr>
                <w:sz w:val="18"/>
                <w:szCs w:val="18"/>
              </w:rPr>
            </w:pPr>
            <w:r>
              <w:rPr>
                <w:sz w:val="18"/>
                <w:szCs w:val="18"/>
              </w:rPr>
            </w:r>
          </w:p>
          <w:p>
            <w:pPr>
              <w:pStyle w:val="Normal"/>
              <w:rPr/>
            </w:pPr>
            <w:r>
              <w:rPr>
                <w:sz w:val="18"/>
                <w:szCs w:val="18"/>
                <w:lang w:val="en-GB" w:eastAsia="en-GB"/>
              </w:rPr>
              <w:t xml:space="preserve">There is no planned assessment of staff skills or needs in relation to ICT. </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t>There is no expectation for staff to reflect on their classroom practic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7" w:name="__Fieldmark__31_3580016291"/>
            <w:bookmarkStart w:id="78" w:name="__Fieldmark__31_3580016291"/>
            <w:bookmarkEnd w:id="7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 xml:space="preserve">There is little attempt to assess staff skills and needs in relation to ICT. </w:t>
            </w:r>
          </w:p>
          <w:p>
            <w:pPr>
              <w:pStyle w:val="Normal"/>
              <w:autoSpaceDE w:val="false"/>
              <w:rPr>
                <w:sz w:val="18"/>
                <w:szCs w:val="18"/>
                <w:lang w:val="en-GB" w:eastAsia="en-GB"/>
              </w:rPr>
            </w:pPr>
            <w:r>
              <w:rPr>
                <w:sz w:val="18"/>
                <w:szCs w:val="18"/>
                <w:lang w:val="en-GB" w:eastAsia="en-GB"/>
              </w:rPr>
              <w:t>There is a reliance on individuals identifying their own needs, usually in relation to the development of ICT skill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understanding of the importance of reflecting on classroom practice and this is beginning to happen with some support.</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9" w:name="__Fieldmark__32_3580016291"/>
            <w:bookmarkStart w:id="80" w:name="__Fieldmark__32_3580016291"/>
            <w:bookmarkEnd w:id="8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some planning for the identification of individual staff ICT needs. This is often generated by the arrival of new technologies or resources and focuses more on ICT skills than the use of ICT to improve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A culture of reflective practice is developing within the school and staff are given regular opportunities to reflect on their classroom practice.</w:t>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1" w:name="__Fieldmark__33_3580016291"/>
            <w:bookmarkStart w:id="82" w:name="__Fieldmark__33_3580016291"/>
            <w:bookmarkEnd w:id="8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egular and systematic assessment of staff skills and needs, in relation to ICT competence and the effective use of ICT in learning and teaching. Where appropriate this is part of the performance management proces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lang w:val="en-GB" w:eastAsia="en-GB"/>
              </w:rPr>
              <w:t xml:space="preserve">There is a well established culture of reflective practice within the school. Staff reflections feed into audits of staff needs. </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_3580016291"/>
            <w:bookmarkStart w:id="84" w:name="__Fieldmark__34_3580016291"/>
            <w:bookmarkEnd w:id="8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Comprehensive assessments of staff ICT skills and needs are reviewed and form part of the annual performance management process. They include the effective use of ICT in learning and teaching as well as new and emerging technologies and practic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flourishing culture of reflective practice within the school. Staff reflections feed into audits of staff needs and lead to increased instances of professional dialogue.</w:t>
            </w:r>
          </w:p>
        </w:tc>
      </w:tr>
      <w:tr>
        <w:trPr>
          <w:trHeight w:val="254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 xml:space="preserve">Meeting individual and school ICT nee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ransferen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5" w:name="__Fieldmark__35_3580016291"/>
            <w:bookmarkStart w:id="86" w:name="__Fieldmark__35_3580016291"/>
            <w:bookmarkEnd w:id="8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no planning to link any identified individual or whole-school needs for ICT, and the range of development activities is very limit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no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7" w:name="__Fieldmark__36_3580016291"/>
            <w:bookmarkStart w:id="88" w:name="__Fieldmark__36_3580016291"/>
            <w:bookmarkEnd w:id="8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Planning for ICT professional development takes only limited account of individual and whole-school needs. Some attempt is made to widen the range of development opportuniti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little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9" w:name="__Fieldmark__37_3580016291"/>
            <w:bookmarkStart w:id="90" w:name="__Fieldmark__37_3580016291"/>
            <w:bookmarkEnd w:id="9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ange of planned professional development activities which meet the needs of some (but not all) staff and begin to address whole school ne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regular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1" w:name="__Fieldmark__38_3580016291"/>
            <w:bookmarkStart w:id="92" w:name="__Fieldmark__38_3580016291"/>
            <w:bookmarkEnd w:id="9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development opportunities are provided both within and out of school. These address whole-school needs and also meet the individual needs and styles of most staff, taking account of the outcomes of performance management where appropriat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high level of transference of professional learning into classroom practice. Data is collected on the effectiveness of these approaches.</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3" w:name="__Fieldmark__39_3580016291"/>
            <w:bookmarkStart w:id="94" w:name="__Fieldmark__39_3580016291"/>
            <w:bookmarkEnd w:id="9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engaging approaches to staff development are used that blend different forms of provision. Plans follow a well established annual professional development process which balances strategic and individual needs and sets targets related to performance management.</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seamless transference of professional learning into classroom practice. Data is collected on the effectiveness of these approaches and informs future planning both at individual and school wide level.</w:t>
            </w:r>
          </w:p>
          <w:p>
            <w:pPr>
              <w:pStyle w:val="Normal"/>
              <w:autoSpaceDE w:val="false"/>
              <w:rPr>
                <w:sz w:val="18"/>
                <w:szCs w:val="18"/>
                <w:lang w:val="en-GB" w:eastAsia="en-GB"/>
              </w:rPr>
            </w:pPr>
            <w:r>
              <w:rPr>
                <w:sz w:val="18"/>
                <w:szCs w:val="18"/>
                <w:lang w:val="en-GB" w:eastAsia="en-GB"/>
              </w:rPr>
            </w:r>
          </w:p>
        </w:tc>
      </w:tr>
    </w:tbl>
    <w:p>
      <w:pPr>
        <w:pStyle w:val="Normal"/>
        <w:rPr/>
      </w:pPr>
      <w:r>
        <w:rPr/>
      </w:r>
      <w:r>
        <w:br w:type="page"/>
      </w:r>
    </w:p>
    <w:p>
      <w:pPr>
        <w:pStyle w:val="Normal"/>
        <w:rPr/>
      </w:pP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568"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3 - Strengthen professional learning communities and increased collaboration within and across schools</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spacing w:before="0" w:after="200"/>
              <w:rPr>
                <w:color w:val="010000"/>
                <w:sz w:val="18"/>
                <w:szCs w:val="20"/>
              </w:rPr>
            </w:pPr>
            <w:r>
              <w:rPr>
                <w:color w:val="010000"/>
                <w:sz w:val="18"/>
                <w:szCs w:val="20"/>
              </w:rPr>
              <w:t>Positive relationship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0_3580016291"/>
            <w:bookmarkStart w:id="96" w:name="__Fieldmark__40_3580016291"/>
            <w:bookmarkEnd w:id="96"/>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no knowledge or understanding of how to build positive relationships. This is reflected in the culture of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1_3580016291"/>
            <w:bookmarkStart w:id="98" w:name="__Fieldmark__41_3580016291"/>
            <w:bookmarkEnd w:id="98"/>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is aware of the importance of developing positive relationships. There has been discussion on how best to develop these relationships with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2_3580016291"/>
            <w:bookmarkStart w:id="100" w:name="__Fieldmark__42_3580016291"/>
            <w:bookmarkEnd w:id="100"/>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reviewed the current systems and identified a number of strategies which will be implemented to develope positive relationship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1" w:name="__Fieldmark__43_3580016291"/>
            <w:bookmarkStart w:id="102" w:name="__Fieldmark__43_3580016291"/>
            <w:bookmarkEnd w:id="102"/>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developed guidelines and strategies that encourage positive interactions within the school in order to develop better relationships. These are recalled or revisited in group situation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3" w:name="__Fieldmark__44_3580016291"/>
            <w:bookmarkStart w:id="104" w:name="__Fieldmark__44_3580016291"/>
            <w:bookmarkEnd w:id="104"/>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There are transparent systems and procedures within the school that foster positive relationships. All people in the school community feel valued and trusted.  This results in successes and failures being readily shared. Everyone feels able to contribute when solving issues.</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Sharing eff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5" w:name="OLE_LINK46"/>
            <w:bookmarkStart w:id="106" w:name="__Fieldmark__45_3580016291"/>
            <w:bookmarkStart w:id="107" w:name="__Fieldmark__45_3580016291"/>
            <w:bookmarkEnd w:id="105"/>
            <w:bookmarkEnd w:id="107"/>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bookmarkStart w:id="108" w:name="OLE_LINK46"/>
            <w:bookmarkEnd w:id="108"/>
            <w:r>
              <w:rPr>
                <w:sz w:val="18"/>
                <w:szCs w:val="18"/>
                <w:lang w:val="en-GB" w:eastAsia="en-GB"/>
              </w:rPr>
              <w:t>Any sharing of effective practice between individual members of staff is on an ad hoc basi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6_3580016291"/>
            <w:bookmarkStart w:id="110" w:name="__Fieldmark__46_3580016291"/>
            <w:bookmarkEnd w:id="11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of ICT use is encouraged during staff meetings but still works only at an individual leve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7_3580016291"/>
            <w:bookmarkStart w:id="112" w:name="__Fieldmark__47_3580016291"/>
            <w:bookmarkEnd w:id="11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ndividual staff development incorporates the sharing and wider adoption of effective practice within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8_3580016291"/>
            <w:bookmarkStart w:id="114" w:name="__Fieldmark__48_3580016291"/>
            <w:bookmarkEnd w:id="11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routinely occurs across the school and on a planned and reciprocal basis with other school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9_3580016291"/>
            <w:bookmarkStart w:id="116" w:name="__Fieldmark__49_3580016291"/>
            <w:bookmarkEnd w:id="11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chool has developed innovative approaches to the sharing of effective practice within and beyond the school and makes use of the technology to achieve this.</w:t>
            </w:r>
          </w:p>
          <w:p>
            <w:pPr>
              <w:pStyle w:val="Normal"/>
              <w:autoSpaceDE w:val="false"/>
              <w:rPr>
                <w:sz w:val="18"/>
                <w:szCs w:val="18"/>
                <w:lang w:val="en-GB" w:eastAsia="en-GB"/>
              </w:rPr>
            </w:pPr>
            <w:r>
              <w:rPr>
                <w:sz w:val="18"/>
                <w:szCs w:val="18"/>
                <w:lang w:val="en-GB" w:eastAsia="en-GB"/>
              </w:rPr>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Development of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7" w:name="OLE_LINK49"/>
            <w:bookmarkStart w:id="118" w:name="__Fieldmark__50_3580016291"/>
            <w:bookmarkStart w:id="119" w:name="__Fieldmark__50_3580016291"/>
            <w:bookmarkEnd w:id="117"/>
            <w:bookmarkEnd w:id="119"/>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bookmarkStart w:id="120" w:name="OLE_LINK49"/>
            <w:bookmarkEnd w:id="120"/>
            <w:r>
              <w:rPr>
                <w:sz w:val="18"/>
                <w:szCs w:val="18"/>
              </w:rPr>
              <w:t>There has been very little thought put into how to develop a learning community or awareness of the benefit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1" w:name="__Fieldmark__51_3580016291"/>
            <w:bookmarkStart w:id="122" w:name="__Fieldmark__51_3580016291"/>
            <w:bookmarkEnd w:id="12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some understanding of how an effective learning community functions and how a learning community impacts on their teaching. There are pockets of participation by some school personne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3" w:name="__Fieldmark__52_3580016291"/>
            <w:bookmarkStart w:id="124" w:name="__Fieldmark__52_3580016291"/>
            <w:bookmarkEnd w:id="12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understand the importance of effective learning communities and a number of key personnel are actively participating. This is resulting in the sharing of ideas and strategies across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5" w:name="__Fieldmark__53_3580016291"/>
            <w:bookmarkStart w:id="126" w:name="__Fieldmark__53_3580016291"/>
            <w:bookmarkEnd w:id="12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All staff are participating in the learning community, though for some this is erratic. Some teachers are involved in learning communities beyond the school.  The sharing of information throughout the school is having a positive impact on teacher effectiveness and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7" w:name="__Fieldmark__54_3580016291"/>
            <w:bookmarkStart w:id="128" w:name="__Fieldmark__54_3580016291"/>
            <w:bookmarkEnd w:id="12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a fully inclusive, active learning community that is aligned with up-to-date theory and includes connections to outside educators. The community is continuously evaluated in order to improve systems. The sharing of information and ideas results in increased teacher effectiveness and improved student outcomes.</w:t>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Resourc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9" w:name="__Fieldmark__55_3580016291"/>
            <w:bookmarkStart w:id="130" w:name="__Fieldmark__55_3580016291"/>
            <w:bookmarkEnd w:id="13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No support or suitable equipment is provided to maintain and promote the learning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1" w:name="__Fieldmark__56_3580016291"/>
            <w:bookmarkStart w:id="132" w:name="__Fieldmark__56_3580016291"/>
            <w:bookmarkEnd w:id="13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Limited resources and support are provided to maintain and promote the learning community. </w:t>
            </w:r>
          </w:p>
          <w:p>
            <w:pPr>
              <w:pStyle w:val="Normal"/>
              <w:spacing w:before="0" w:after="200"/>
              <w:rPr>
                <w:color w:val="010000"/>
                <w:sz w:val="18"/>
                <w:szCs w:val="20"/>
              </w:rPr>
            </w:pPr>
            <w:r>
              <w:rPr>
                <w:color w:val="010000"/>
                <w:sz w:val="18"/>
                <w:szCs w:val="20"/>
              </w:rPr>
              <w:t>Teachers have limited knowledge of online tools and their potential to support community participation and  the sharing of ideas, or those tools are blocked from use 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3" w:name="__Fieldmark__57_3580016291"/>
            <w:bookmarkStart w:id="134" w:name="__Fieldmark__57_3580016291"/>
            <w:bookmarkEnd w:id="13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There are adequate resources and support provided to maintain and promote the learning community. </w:t>
            </w:r>
          </w:p>
          <w:p>
            <w:pPr>
              <w:pStyle w:val="Normal"/>
              <w:spacing w:before="0" w:after="200"/>
              <w:rPr>
                <w:color w:val="010000"/>
                <w:sz w:val="18"/>
                <w:szCs w:val="20"/>
              </w:rPr>
            </w:pPr>
            <w:r>
              <w:rPr>
                <w:color w:val="010000"/>
                <w:sz w:val="18"/>
                <w:szCs w:val="20"/>
              </w:rPr>
              <w:t xml:space="preserve">The school has developed infrastructure to support online communities. </w:t>
            </w:r>
          </w:p>
          <w:p>
            <w:pPr>
              <w:pStyle w:val="Normal"/>
              <w:spacing w:before="0" w:after="200"/>
              <w:rPr>
                <w:color w:val="010000"/>
                <w:sz w:val="18"/>
                <w:szCs w:val="20"/>
              </w:rPr>
            </w:pPr>
            <w:r>
              <w:rPr>
                <w:color w:val="010000"/>
                <w:sz w:val="18"/>
                <w:szCs w:val="20"/>
              </w:rPr>
              <w:t>The school community is aware of what is available and is beginning to make greater use of resources.  Teachers are aware of MoE resources onlin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5" w:name="__Fieldmark__58_3580016291"/>
            <w:bookmarkStart w:id="136" w:name="__Fieldmark__58_3580016291"/>
            <w:bookmarkEnd w:id="13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onsideration has been given to the needs of the learning community when purchasing equipment and buying in expertise. </w:t>
            </w:r>
          </w:p>
          <w:p>
            <w:pPr>
              <w:pStyle w:val="Normal"/>
              <w:spacing w:before="0" w:after="200"/>
              <w:rPr>
                <w:color w:val="010000"/>
                <w:sz w:val="18"/>
                <w:szCs w:val="20"/>
              </w:rPr>
            </w:pPr>
            <w:r>
              <w:rPr>
                <w:color w:val="010000"/>
                <w:sz w:val="18"/>
                <w:szCs w:val="20"/>
              </w:rPr>
              <w:t xml:space="preserve">There has also been some research to find current information on best practice.  </w:t>
            </w:r>
          </w:p>
          <w:p>
            <w:pPr>
              <w:pStyle w:val="Normal"/>
              <w:spacing w:before="0" w:after="200"/>
              <w:rPr>
                <w:color w:val="010000"/>
                <w:sz w:val="18"/>
                <w:szCs w:val="20"/>
              </w:rPr>
            </w:pPr>
            <w:r>
              <w:rPr>
                <w:color w:val="010000"/>
                <w:sz w:val="18"/>
                <w:szCs w:val="20"/>
              </w:rPr>
              <w:t xml:space="preserve">There are clear systems in place for the use of, or allocation of, resources but these are not always followed. </w:t>
            </w:r>
          </w:p>
          <w:p>
            <w:pPr>
              <w:pStyle w:val="Normal"/>
              <w:spacing w:before="0" w:after="200"/>
              <w:rPr>
                <w:color w:val="010000"/>
                <w:sz w:val="18"/>
                <w:szCs w:val="20"/>
              </w:rPr>
            </w:pPr>
            <w:r>
              <w:rPr>
                <w:color w:val="010000"/>
                <w:sz w:val="18"/>
                <w:szCs w:val="20"/>
              </w:rPr>
              <w:t>Generally the staff feel well supported by the allocation of resources for supporting a collaborative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7" w:name="__Fieldmark__59_3580016291"/>
            <w:bookmarkStart w:id="138" w:name="__Fieldmark__59_3580016291"/>
            <w:bookmarkEnd w:id="13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areful consideration has been given to both the needs of the learning community and current information on best practice when purchasing equipment, providing release time and buying in expertise. </w:t>
            </w:r>
          </w:p>
          <w:p>
            <w:pPr>
              <w:pStyle w:val="Normal"/>
              <w:spacing w:before="0" w:after="200"/>
              <w:rPr>
                <w:color w:val="010000"/>
                <w:sz w:val="18"/>
                <w:szCs w:val="20"/>
              </w:rPr>
            </w:pPr>
            <w:r>
              <w:rPr>
                <w:color w:val="010000"/>
                <w:sz w:val="18"/>
                <w:szCs w:val="20"/>
              </w:rPr>
              <w:t xml:space="preserve">School personnel know the systems for use of resources, they feel able to access them and supported in their use. </w:t>
            </w:r>
          </w:p>
          <w:p>
            <w:pPr>
              <w:pStyle w:val="Normal"/>
              <w:spacing w:before="0" w:after="200"/>
              <w:rPr>
                <w:color w:val="010000"/>
                <w:sz w:val="18"/>
                <w:szCs w:val="20"/>
              </w:rPr>
            </w:pPr>
            <w:r>
              <w:rPr>
                <w:color w:val="010000"/>
                <w:sz w:val="18"/>
                <w:szCs w:val="20"/>
              </w:rPr>
              <w:t>Staff are provided with models of best practice to help them be more effective. This results in greater uptake.</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29"/>
        <w:gridCol w:w="2445"/>
        <w:gridCol w:w="2432"/>
        <w:gridCol w:w="2432"/>
        <w:gridCol w:w="2431"/>
        <w:gridCol w:w="2668"/>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4 - Increase e-learning leadership and ICT strategic planning capability of principals and teachers</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rocess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5</w:t>
            </w:r>
          </w:p>
        </w:tc>
      </w:tr>
      <w:tr>
        <w:trPr>
          <w:trHeight w:val="3008"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velopment of an ICT/e-learning strategy.</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60_3580016291"/>
            <w:bookmarkStart w:id="140" w:name="__Fieldmark__60_3580016291"/>
            <w:bookmarkEnd w:id="14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ICT/e-learning strategic plan in place within the schoo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61_3580016291"/>
            <w:bookmarkStart w:id="142" w:name="__Fieldmark__61_3580016291"/>
            <w:bookmarkEnd w:id="14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 school has an ICT/e-learning strategic plan but it is out-of-dat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62_3580016291"/>
            <w:bookmarkStart w:id="144" w:name="__Fieldmark__62_3580016291"/>
            <w:bookmarkEnd w:id="14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ic plan in place. </w:t>
            </w:r>
          </w:p>
          <w:p>
            <w:pPr>
              <w:pStyle w:val="Normal"/>
              <w:rPr>
                <w:sz w:val="18"/>
                <w:szCs w:val="18"/>
              </w:rPr>
            </w:pPr>
            <w:r>
              <w:rPr>
                <w:sz w:val="18"/>
                <w:szCs w:val="18"/>
              </w:rPr>
            </w:r>
          </w:p>
          <w:p>
            <w:pPr>
              <w:pStyle w:val="Normal"/>
              <w:rPr>
                <w:sz w:val="18"/>
                <w:szCs w:val="18"/>
              </w:rPr>
            </w:pPr>
            <w:r>
              <w:rPr>
                <w:sz w:val="18"/>
                <w:szCs w:val="18"/>
              </w:rPr>
              <w:t>To develop the strategic plan, the school reviewed their current systems and infrastructure and;</w:t>
            </w:r>
          </w:p>
          <w:p>
            <w:pPr>
              <w:pStyle w:val="Normal"/>
              <w:rPr>
                <w:sz w:val="18"/>
                <w:szCs w:val="18"/>
              </w:rPr>
            </w:pPr>
            <w:r>
              <w:rPr>
                <w:sz w:val="18"/>
                <w:szCs w:val="18"/>
              </w:rPr>
            </w:r>
          </w:p>
          <w:p>
            <w:pPr>
              <w:pStyle w:val="Normal"/>
              <w:rPr>
                <w:sz w:val="18"/>
                <w:szCs w:val="18"/>
              </w:rPr>
            </w:pPr>
            <w:r>
              <w:rPr>
                <w:sz w:val="18"/>
                <w:szCs w:val="18"/>
              </w:rPr>
              <w:t>Assessed the learning needs of teachers and student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63_3580016291"/>
            <w:bookmarkStart w:id="146" w:name="__Fieldmark__63_3580016291"/>
            <w:bookmarkEnd w:id="146"/>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y in place. To develop the strategic plan, the school reviewed their current systems in consultation with all stake holders (including students). </w:t>
            </w:r>
          </w:p>
          <w:p>
            <w:pPr>
              <w:pStyle w:val="Normal"/>
              <w:rPr>
                <w:sz w:val="18"/>
                <w:szCs w:val="18"/>
              </w:rPr>
            </w:pPr>
            <w:r>
              <w:rPr>
                <w:sz w:val="18"/>
                <w:szCs w:val="18"/>
              </w:rPr>
            </w:r>
          </w:p>
          <w:p>
            <w:pPr>
              <w:pStyle w:val="Normal"/>
              <w:rPr>
                <w:sz w:val="18"/>
                <w:szCs w:val="18"/>
              </w:rPr>
            </w:pPr>
            <w:r>
              <w:rPr>
                <w:sz w:val="18"/>
                <w:szCs w:val="18"/>
              </w:rPr>
              <w:t xml:space="preserve">The strategic plan addresses infrastructure issues, the learning needs of teachers and students, and involves the wider school community. </w:t>
            </w:r>
          </w:p>
          <w:p>
            <w:pPr>
              <w:pStyle w:val="Normal"/>
              <w:rPr>
                <w:sz w:val="18"/>
                <w:szCs w:val="18"/>
              </w:rPr>
            </w:pPr>
            <w:r>
              <w:rPr>
                <w:sz w:val="18"/>
                <w:szCs w:val="18"/>
              </w:rPr>
            </w:r>
          </w:p>
          <w:p>
            <w:pPr>
              <w:pStyle w:val="Normal"/>
              <w:rPr>
                <w:sz w:val="18"/>
                <w:szCs w:val="18"/>
              </w:rPr>
            </w:pPr>
            <w:r>
              <w:rPr>
                <w:sz w:val="18"/>
                <w:szCs w:val="18"/>
              </w:rPr>
              <w:t xml:space="preserve">School management systems have been changed in order to implement the strategic plan. </w:t>
            </w:r>
          </w:p>
          <w:p>
            <w:pPr>
              <w:pStyle w:val="Normal"/>
              <w:rPr>
                <w:sz w:val="18"/>
                <w:szCs w:val="18"/>
              </w:rPr>
            </w:pPr>
            <w:r>
              <w:rPr>
                <w:sz w:val="18"/>
                <w:szCs w:val="18"/>
              </w:rPr>
            </w:r>
          </w:p>
          <w:p>
            <w:pPr>
              <w:pStyle w:val="Normal"/>
              <w:rPr>
                <w:sz w:val="18"/>
                <w:szCs w:val="18"/>
              </w:rPr>
            </w:pPr>
            <w:r>
              <w:rPr>
                <w:sz w:val="18"/>
                <w:szCs w:val="18"/>
              </w:rPr>
              <w:t>The ICT/e-learning strategic plan has a number of clear links to the broader school goal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7" w:name="__Fieldmark__64_3580016291"/>
            <w:bookmarkStart w:id="148" w:name="__Fieldmark__64_3580016291"/>
            <w:bookmarkEnd w:id="148"/>
            <w:r/>
            <w:r>
              <w:rPr>
                <w:sz w:val="20"/>
                <w:szCs w:val="20"/>
              </w:rPr>
              <w:fldChar w:fldCharType="end"/>
            </w:r>
            <w:r>
              <w:rPr>
                <w:sz w:val="20"/>
                <w:szCs w:val="20"/>
              </w:rPr>
            </w:r>
          </w:p>
          <w:p>
            <w:pPr>
              <w:pStyle w:val="Normal"/>
              <w:rPr>
                <w:sz w:val="20"/>
                <w:szCs w:val="20"/>
              </w:rPr>
            </w:pPr>
            <w:r>
              <w:rPr>
                <w:sz w:val="20"/>
                <w:szCs w:val="20"/>
              </w:rPr>
            </w:r>
          </w:p>
          <w:p>
            <w:pPr>
              <w:pStyle w:val="Normal"/>
              <w:rPr/>
            </w:pPr>
            <w:r>
              <w:rPr>
                <w:sz w:val="20"/>
                <w:szCs w:val="20"/>
              </w:rPr>
              <w:t xml:space="preserve">The school has an up-to-date ICT/e-learning strategy in place. </w:t>
            </w:r>
            <w:r>
              <w:rPr>
                <w:sz w:val="18"/>
                <w:szCs w:val="18"/>
              </w:rPr>
              <w:t>The school is involved in a constant cycle of design, implementation and review of ICT/e-learning that informs  developments in  School management systems</w:t>
            </w:r>
          </w:p>
          <w:p>
            <w:pPr>
              <w:pStyle w:val="Normal"/>
              <w:rPr>
                <w:sz w:val="18"/>
                <w:szCs w:val="18"/>
              </w:rPr>
            </w:pPr>
            <w:r>
              <w:rPr>
                <w:sz w:val="18"/>
                <w:szCs w:val="18"/>
              </w:rPr>
            </w:r>
          </w:p>
          <w:p>
            <w:pPr>
              <w:pStyle w:val="Normal"/>
              <w:rPr>
                <w:sz w:val="18"/>
                <w:szCs w:val="18"/>
              </w:rPr>
            </w:pPr>
            <w:r>
              <w:rPr>
                <w:sz w:val="18"/>
                <w:szCs w:val="18"/>
              </w:rPr>
              <w:t xml:space="preserve">There is consultation with all stake holders (including students) and documentation is reviewed as needed. </w:t>
            </w:r>
          </w:p>
          <w:p>
            <w:pPr>
              <w:pStyle w:val="Normal"/>
              <w:rPr>
                <w:sz w:val="18"/>
                <w:szCs w:val="18"/>
              </w:rPr>
            </w:pPr>
            <w:r>
              <w:rPr>
                <w:sz w:val="18"/>
                <w:szCs w:val="18"/>
              </w:rPr>
            </w:r>
          </w:p>
          <w:p>
            <w:pPr>
              <w:pStyle w:val="Normal"/>
              <w:rPr>
                <w:sz w:val="18"/>
                <w:szCs w:val="18"/>
              </w:rPr>
            </w:pPr>
            <w:r>
              <w:rPr>
                <w:sz w:val="18"/>
                <w:szCs w:val="18"/>
              </w:rPr>
              <w:t xml:space="preserve">The ICT/e-learning strategic plan clearly shows how to move the school forward from its current position and is based on knowledge of best practice in order to improve student outcomes. </w:t>
            </w:r>
          </w:p>
          <w:p>
            <w:pPr>
              <w:pStyle w:val="Normal"/>
              <w:rPr>
                <w:sz w:val="18"/>
                <w:szCs w:val="18"/>
              </w:rPr>
            </w:pPr>
            <w:r>
              <w:rPr>
                <w:sz w:val="18"/>
                <w:szCs w:val="18"/>
              </w:rPr>
            </w:r>
          </w:p>
          <w:p>
            <w:pPr>
              <w:pStyle w:val="Normal"/>
              <w:rPr>
                <w:sz w:val="18"/>
                <w:szCs w:val="18"/>
              </w:rPr>
            </w:pPr>
            <w:r>
              <w:rPr>
                <w:sz w:val="18"/>
                <w:szCs w:val="18"/>
              </w:rPr>
              <w:t>There is clear alignment between the ICT/e-learning strategic plan and the broader school goals. Both are constructed with a shared vision and complement each other.</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Capability of Staff to develop an ICT/e-learning strategic pla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9" w:name="OLE_LINK56"/>
            <w:bookmarkStart w:id="150" w:name="__Fieldmark__65_3580016291"/>
            <w:bookmarkStart w:id="151" w:name="__Fieldmark__65_3580016291"/>
            <w:bookmarkEnd w:id="149"/>
            <w:bookmarkEnd w:id="151"/>
            <w:r/>
            <w:r>
              <w:rPr>
                <w:sz w:val="20"/>
                <w:szCs w:val="20"/>
              </w:rPr>
              <w:fldChar w:fldCharType="end"/>
            </w:r>
            <w:r>
              <w:rPr>
                <w:sz w:val="20"/>
                <w:szCs w:val="20"/>
              </w:rPr>
            </w:r>
          </w:p>
          <w:p>
            <w:pPr>
              <w:pStyle w:val="Normal"/>
              <w:rPr>
                <w:sz w:val="20"/>
                <w:szCs w:val="20"/>
              </w:rPr>
            </w:pPr>
            <w:r>
              <w:rPr>
                <w:sz w:val="20"/>
                <w:szCs w:val="20"/>
              </w:rPr>
            </w:r>
          </w:p>
          <w:p>
            <w:pPr>
              <w:pStyle w:val="Normal"/>
              <w:rPr/>
            </w:pPr>
            <w:bookmarkStart w:id="152" w:name="OLE_LINK56"/>
            <w:bookmarkEnd w:id="152"/>
            <w:r>
              <w:rPr>
                <w:sz w:val="18"/>
                <w:szCs w:val="18"/>
              </w:rPr>
              <w:t>School leaders and Board of Trustees feel ill-equipped to effectively construct and implement an ICT/e-learning strategic plan.</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3" w:name="__Fieldmark__66_3580016291"/>
            <w:bookmarkStart w:id="154" w:name="__Fieldmark__66_3580016291"/>
            <w:bookmarkEnd w:id="15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some basic understanding of what is required to construct an ICT/e-learning strategic plan but need additional support to proce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5" w:name="__Fieldmark__67_3580016291"/>
            <w:bookmarkStart w:id="156" w:name="__Fieldmark__67_3580016291"/>
            <w:bookmarkEnd w:id="15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are able to assess (i.e. audit) the current position of the school in relation to ICT/e-learning </w:t>
            </w:r>
          </w:p>
          <w:p>
            <w:pPr>
              <w:pStyle w:val="Normal"/>
              <w:rPr>
                <w:sz w:val="18"/>
                <w:szCs w:val="18"/>
              </w:rPr>
            </w:pPr>
            <w:r>
              <w:rPr>
                <w:sz w:val="18"/>
                <w:szCs w:val="18"/>
              </w:rPr>
            </w:r>
          </w:p>
          <w:p>
            <w:pPr>
              <w:pStyle w:val="Normal"/>
              <w:rPr>
                <w:sz w:val="18"/>
                <w:szCs w:val="18"/>
              </w:rPr>
            </w:pPr>
            <w:r>
              <w:rPr>
                <w:sz w:val="18"/>
                <w:szCs w:val="18"/>
              </w:rPr>
              <w:t>They can construct a basic ICT/e-learning strategic plan with some next steps identifie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7" w:name="__Fieldmark__68_3580016291"/>
            <w:bookmarkStart w:id="158" w:name="__Fieldmark__68_3580016291"/>
            <w:bookmarkEnd w:id="15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a good understanding of possible benefits of ICT/e-learning.</w:t>
            </w:r>
          </w:p>
          <w:p>
            <w:pPr>
              <w:pStyle w:val="Normal"/>
              <w:rPr>
                <w:sz w:val="18"/>
                <w:szCs w:val="18"/>
              </w:rPr>
            </w:pPr>
            <w:r>
              <w:rPr>
                <w:sz w:val="18"/>
                <w:szCs w:val="18"/>
              </w:rPr>
            </w:r>
          </w:p>
          <w:p>
            <w:pPr>
              <w:pStyle w:val="Normal"/>
              <w:rPr>
                <w:sz w:val="18"/>
                <w:szCs w:val="18"/>
              </w:rPr>
            </w:pPr>
            <w:r>
              <w:rPr>
                <w:sz w:val="18"/>
                <w:szCs w:val="18"/>
              </w:rPr>
              <w:t xml:space="preserve">They use their knowledge of the school's current position to develop a strategic plan that addresses infrastructure issues, the learning needs of teachers and students, and involves the wider school community.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9" w:name="__Fieldmark__69_3580016291"/>
            <w:bookmarkStart w:id="160" w:name="__Fieldmark__69_3580016291"/>
            <w:bookmarkEnd w:id="16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have a clear understanding of the potential of ICT/e-learning in schools. </w:t>
            </w:r>
          </w:p>
          <w:p>
            <w:pPr>
              <w:pStyle w:val="Normal"/>
              <w:rPr>
                <w:sz w:val="18"/>
                <w:szCs w:val="18"/>
              </w:rPr>
            </w:pPr>
            <w:r>
              <w:rPr>
                <w:sz w:val="18"/>
                <w:szCs w:val="18"/>
              </w:rPr>
            </w:r>
          </w:p>
          <w:p>
            <w:pPr>
              <w:pStyle w:val="Normal"/>
              <w:rPr>
                <w:sz w:val="18"/>
                <w:szCs w:val="18"/>
              </w:rPr>
            </w:pPr>
            <w:r>
              <w:rPr>
                <w:sz w:val="18"/>
                <w:szCs w:val="18"/>
              </w:rPr>
              <w:t xml:space="preserve">They are able to accurately identify and articulate the current position of ICT integration across all operational areas of the school, identify the steps required to move the school forward, and engage with key stakeholders to achieve them. </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Capacity of Principals and other school personnel to lead e-learning in the school</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1" w:name="__Fieldmark__70_3580016291"/>
            <w:bookmarkStart w:id="162" w:name="__Fieldmark__70_3580016291"/>
            <w:bookmarkEnd w:id="16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have no understanding of the need for change, are not undertaking any personal professional learning and are ill-equipped to lead whole school development in ICT/e-learning.</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3" w:name="__Fieldmark__71_3580016291"/>
            <w:bookmarkStart w:id="164" w:name="__Fieldmark__71_3580016291"/>
            <w:bookmarkEnd w:id="16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with responsibilities for e-learning have realised the need for personal professional learning to enable them to lead e-learning development and have some basic understanding of what is requir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5" w:name="__Fieldmark__72_3580016291"/>
            <w:bookmarkStart w:id="166" w:name="__Fieldmark__72_3580016291"/>
            <w:bookmarkEnd w:id="16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undertaking professional learning in order to effectively lead e-learning within the school. </w:t>
            </w:r>
          </w:p>
          <w:p>
            <w:pPr>
              <w:pStyle w:val="Normal"/>
              <w:spacing w:before="0" w:after="200"/>
              <w:rPr>
                <w:color w:val="010000"/>
                <w:sz w:val="18"/>
                <w:szCs w:val="20"/>
              </w:rPr>
            </w:pPr>
            <w:r>
              <w:rPr>
                <w:color w:val="010000"/>
                <w:sz w:val="18"/>
                <w:szCs w:val="20"/>
              </w:rPr>
              <w:t>They have also developed measurement strategies to gauge succes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7" w:name="__Fieldmark__73_3580016291"/>
            <w:bookmarkStart w:id="168" w:name="__Fieldmark__73_3580016291"/>
            <w:bookmarkEnd w:id="16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confident in their abilities to lead whole school development in e-learning. </w:t>
            </w:r>
          </w:p>
          <w:p>
            <w:pPr>
              <w:pStyle w:val="Normal"/>
              <w:spacing w:before="0" w:after="200"/>
              <w:rPr>
                <w:color w:val="010000"/>
                <w:sz w:val="18"/>
                <w:szCs w:val="20"/>
              </w:rPr>
            </w:pPr>
            <w:r>
              <w:rPr>
                <w:color w:val="010000"/>
                <w:sz w:val="18"/>
                <w:szCs w:val="20"/>
              </w:rPr>
              <w:t>They are generally effective in their role and are aware of the importance of gathering evidence of increased confidence and capacity of school personnel and some improved outcomes for student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9" w:name="__Fieldmark__74_3580016291"/>
            <w:bookmarkStart w:id="170" w:name="__Fieldmark__74_3580016291"/>
            <w:bookmarkEnd w:id="17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successfully leading whole school development in relation to e-learning. </w:t>
            </w:r>
          </w:p>
          <w:p>
            <w:pPr>
              <w:pStyle w:val="Normal"/>
              <w:spacing w:before="0" w:after="200"/>
              <w:rPr>
                <w:color w:val="010000"/>
                <w:sz w:val="18"/>
                <w:szCs w:val="20"/>
              </w:rPr>
            </w:pPr>
            <w:r>
              <w:rPr>
                <w:color w:val="010000"/>
                <w:sz w:val="18"/>
                <w:szCs w:val="20"/>
              </w:rPr>
              <w:t xml:space="preserve">Strategies are designed around the most up-to-date information on best practice. </w:t>
            </w:r>
          </w:p>
          <w:p>
            <w:pPr>
              <w:pStyle w:val="Normal"/>
              <w:spacing w:before="0" w:after="200"/>
              <w:rPr>
                <w:color w:val="010000"/>
                <w:sz w:val="18"/>
                <w:szCs w:val="20"/>
              </w:rPr>
            </w:pPr>
            <w:r>
              <w:rPr>
                <w:color w:val="010000"/>
                <w:sz w:val="18"/>
                <w:szCs w:val="20"/>
              </w:rPr>
              <w:t xml:space="preserve">The management team lead by example and are considered effective in their role by other school personnel. </w:t>
            </w:r>
          </w:p>
          <w:p>
            <w:pPr>
              <w:pStyle w:val="Normal"/>
              <w:spacing w:before="0" w:after="200"/>
              <w:rPr>
                <w:color w:val="010000"/>
                <w:sz w:val="18"/>
                <w:szCs w:val="20"/>
              </w:rPr>
            </w:pPr>
            <w:r>
              <w:rPr>
                <w:color w:val="010000"/>
                <w:sz w:val="18"/>
                <w:szCs w:val="20"/>
              </w:rPr>
              <w:t>Systems are in place to gather data showing evidence of an increase in teacher effectiveness and student outcomes in relation to the use of ICT across the curriculum.</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2433"/>
        <w:gridCol w:w="2437"/>
        <w:gridCol w:w="2669"/>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bookmarkStart w:id="171" w:name="OLE_LINK42"/>
            <w:bookmarkEnd w:id="171"/>
            <w:r>
              <w:rPr>
                <w:sz w:val="28"/>
                <w:szCs w:val="28"/>
              </w:rPr>
              <w:t>National Goal 5 - Increase the school community’s understanding of the educational contribution of e-learning.</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bookmarkStart w:id="172" w:name="OLE_LINK43"/>
            <w:bookmarkEnd w:id="172"/>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442"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Informing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3" w:name="__Fieldmark__75_3580016291"/>
            <w:bookmarkStart w:id="174" w:name="__Fieldmark__75_3580016291"/>
            <w:bookmarkEnd w:id="17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Staff have little knowledge or understanding of how or why they should inform the community about the role of e-learning.</w:t>
            </w:r>
          </w:p>
          <w:p>
            <w:pPr>
              <w:pStyle w:val="Normal"/>
              <w:rPr>
                <w:sz w:val="18"/>
                <w:szCs w:val="18"/>
              </w:rPr>
            </w:pPr>
            <w:r>
              <w:rPr>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5" w:name="__Fieldmark__76_3580016291"/>
            <w:bookmarkStart w:id="176" w:name="__Fieldmark__76_3580016291"/>
            <w:bookmarkEnd w:id="17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aware of the importance of informing the school community about the impact of ICT in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7" w:name="__Fieldmark__77_3580016291"/>
            <w:bookmarkStart w:id="178" w:name="__Fieldmark__77_3580016291"/>
            <w:bookmarkEnd w:id="17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reviewed their present systems and identified a number of strategies which they will implement to inform the community.</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9" w:name="__Fieldmark__78_3580016291"/>
            <w:bookmarkStart w:id="180" w:name="__Fieldmark__78_3580016291"/>
            <w:bookmarkEnd w:id="18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taking some opportunities to inform the community about the impact of ICT in learn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1" w:name="__Fieldmark__79_3580016291"/>
            <w:bookmarkStart w:id="182" w:name="__Fieldmark__79_3580016291"/>
            <w:bookmarkEnd w:id="18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are transparent systems and procedures within the school that  are used to inform the community  about the impact of ICT in learning</w:t>
            </w:r>
          </w:p>
        </w:tc>
      </w:tr>
      <w:tr>
        <w:trPr>
          <w:trHeight w:val="298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ngagement with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3" w:name="__Fieldmark__80_3580016291"/>
            <w:bookmarkStart w:id="184" w:name="__Fieldmark__80_3580016291"/>
            <w:bookmarkEnd w:id="18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engagement with the school community about the role of e-learning or understanding as to why this could be beneficia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5" w:name="__Fieldmark__81_3580016291"/>
            <w:bookmarkStart w:id="186" w:name="__Fieldmark__81_3580016291"/>
            <w:bookmarkEnd w:id="18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Community consultation is occurring however it is on an ad hoc basis primarily driven by individual staff.</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7" w:name="__Fieldmark__82_3580016291"/>
            <w:bookmarkStart w:id="188" w:name="__Fieldmark__82_3580016291"/>
            <w:bookmarkEnd w:id="18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A planned approach to community consultation has been developed and initial interactions have taken place.</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9" w:name="__Fieldmark__83_3580016291"/>
            <w:bookmarkStart w:id="190" w:name="__Fieldmark__83_3580016291"/>
            <w:bookmarkEnd w:id="19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Regular community consultation about improved outcomes for students through e-learning is occurring and community input has been considered. Decisions are being made about measurement strategies to gauge success.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91" w:name="__Fieldmark__84_3580016291"/>
            <w:bookmarkStart w:id="192" w:name="__Fieldmark__84_3580016291"/>
            <w:bookmarkEnd w:id="19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The school is successfully interacting with the community about the impact of ICT in learning. This results in the school community having greater understanding of the importance of e-learning. Data shows the impact of consultation and informs changes. Wider community participation and involvement with e-learning is realised.</w:t>
            </w:r>
          </w:p>
        </w:tc>
      </w:tr>
    </w:tbl>
    <w:p>
      <w:pPr>
        <w:pStyle w:val="Normal"/>
        <w:rPr/>
      </w:pPr>
      <w:r>
        <w:rPr/>
      </w:r>
      <w:r>
        <w:br w:type="page"/>
      </w:r>
    </w:p>
    <w:p>
      <w:pPr>
        <w:pStyle w:val="Normal"/>
        <w:rPr/>
      </w:pP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8"/>
        <w:gridCol w:w="2425"/>
        <w:gridCol w:w="5"/>
        <w:gridCol w:w="2432"/>
        <w:gridCol w:w="2669"/>
      </w:tblGrid>
      <w:tr>
        <w:trPr>
          <w:trHeight w:val="434" w:hRule="atLeast"/>
        </w:trPr>
        <w:tc>
          <w:tcPr>
            <w:tcW w:w="14837" w:type="dxa"/>
            <w:gridSpan w:val="8"/>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Cluster level – How the cluster supports the work of individual schools across all five national goals (your school perspective)</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824"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0"/>
                <w:szCs w:val="20"/>
              </w:rPr>
            </w:pPr>
            <w:r>
              <w:rPr>
                <w:b/>
                <w:color w:val="010000"/>
                <w:sz w:val="10"/>
                <w:szCs w:val="20"/>
              </w:rPr>
            </w:r>
          </w:p>
          <w:p>
            <w:pPr>
              <w:pStyle w:val="Normal"/>
              <w:spacing w:before="0" w:after="200"/>
              <w:rPr>
                <w:color w:val="010000"/>
                <w:sz w:val="18"/>
                <w:szCs w:val="20"/>
              </w:rPr>
            </w:pPr>
            <w:r>
              <w:rPr>
                <w:color w:val="010000"/>
                <w:sz w:val="18"/>
                <w:szCs w:val="20"/>
              </w:rPr>
              <w:t>Ownership of the cluster programme by individual school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3" w:name="OLE_LINK41"/>
            <w:bookmarkStart w:id="194" w:name="__Fieldmark__85_3580016291"/>
            <w:bookmarkStart w:id="195" w:name="__Fieldmark__85_3580016291"/>
            <w:bookmarkEnd w:id="193"/>
            <w:bookmarkEnd w:id="195"/>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bookmarkStart w:id="196" w:name="OLE_LINK41"/>
            <w:bookmarkEnd w:id="196"/>
            <w:r>
              <w:rPr>
                <w:color w:val="010000"/>
                <w:sz w:val="18"/>
                <w:szCs w:val="20"/>
              </w:rPr>
              <w:t>Individual cluster schools feel they have very little input into the design and running of the cluster wide programm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86_3580016291"/>
            <w:bookmarkStart w:id="198" w:name="__Fieldmark__86_3580016291"/>
            <w:bookmarkEnd w:id="19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sign and running of the cluster programme takes into account some needs of individual schools but may not represent the views of all schools.</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87_3580016291"/>
            <w:bookmarkStart w:id="200" w:name="__Fieldmark__87_3580016291"/>
            <w:bookmarkEnd w:id="20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Most schools feel that they have had input into the design and running of the cluster wide programme and feel some ownership of the process.</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88_3580016291"/>
            <w:bookmarkStart w:id="202" w:name="__Fieldmark__88_3580016291"/>
            <w:bookmarkEnd w:id="20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All cluster schools have a  strong voice in the design and running of the cluster programme and this is beginning to be reflected in the outcomes for each school.</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89_3580016291"/>
            <w:bookmarkStart w:id="204" w:name="__Fieldmark__89_3580016291"/>
            <w:bookmarkEnd w:id="20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All cluster schools have an equal say in cluster decision making and have actively participated in the design and running of the cluster programme. This is reflected in positive outcomes for each school.</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 xml:space="preserve">Mentoring by cluster leaders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90_3580016291"/>
            <w:bookmarkStart w:id="206" w:name="__Fieldmark__90_3580016291"/>
            <w:bookmarkEnd w:id="20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do not support schools to identify how to make progress in relation to the national goals.</w:t>
            </w:r>
          </w:p>
          <w:p>
            <w:pPr>
              <w:pStyle w:val="Normal"/>
              <w:jc w:val="center"/>
              <w:rPr>
                <w:color w:val="010000"/>
                <w:sz w:val="18"/>
                <w:szCs w:val="18"/>
              </w:rPr>
            </w:pPr>
            <w:r>
              <w:rPr>
                <w:color w:val="01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91_3580016291"/>
            <w:bookmarkStart w:id="208" w:name="__Fieldmark__91_3580016291"/>
            <w:bookmarkEnd w:id="20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have begun to support schools to identify how to make progres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bookmarkStart w:id="209" w:name="OLE_LINK51"/>
            <w:r>
              <w:rPr>
                <w:color w:val="010000"/>
                <w:sz w:val="18"/>
                <w:szCs w:val="20"/>
              </w:rPr>
              <w:t xml:space="preserve">There is an awareness within the cluster of the need to </w:t>
            </w:r>
            <w:bookmarkEnd w:id="209"/>
            <w:r>
              <w:rPr>
                <w:color w:val="010000"/>
                <w:sz w:val="18"/>
                <w:szCs w:val="20"/>
              </w:rPr>
              <w:t>gather data to deomonstrate he effectiveness of this suppor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92_3580016291"/>
            <w:bookmarkStart w:id="211" w:name="__Fieldmark__92_3580016291"/>
            <w:bookmarkEnd w:id="211"/>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support schools in identifying how to make progress in relation to all or most of the national goals.</w:t>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ome data is being gathered that shows the impact of this mentorship.</w:t>
            </w:r>
          </w:p>
          <w:p>
            <w:pPr>
              <w:pStyle w:val="Normal"/>
              <w:rPr>
                <w:color w:val="010000"/>
                <w:sz w:val="18"/>
                <w:szCs w:val="18"/>
              </w:rPr>
            </w:pPr>
            <w:r>
              <w:rPr>
                <w:color w:val="010000"/>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93_3580016291"/>
            <w:bookmarkStart w:id="213" w:name="__Fieldmark__93_3580016291"/>
            <w:bookmarkEnd w:id="213"/>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pPr>
            <w:r>
              <w:rPr>
                <w:color w:val="010000"/>
                <w:sz w:val="18"/>
                <w:szCs w:val="20"/>
              </w:rPr>
              <w:t xml:space="preserve">Cluster leaders provide schools with mentorship (leadership, guidance and support) in identifying how to make progress in relation to all the national goals.  </w:t>
            </w:r>
          </w:p>
          <w:p>
            <w:pPr>
              <w:pStyle w:val="Normal"/>
              <w:spacing w:before="0" w:after="200"/>
              <w:rPr>
                <w:color w:val="010000"/>
                <w:sz w:val="18"/>
                <w:szCs w:val="20"/>
              </w:rPr>
            </w:pPr>
            <w:bookmarkStart w:id="214" w:name="OLE_LINK50"/>
            <w:bookmarkEnd w:id="214"/>
            <w:r>
              <w:rPr>
                <w:color w:val="010000"/>
                <w:sz w:val="18"/>
                <w:szCs w:val="20"/>
              </w:rPr>
              <w:t>Data is being gathered that shows the impact of this mentorship in relation to all of the national goals.</w:t>
            </w:r>
          </w:p>
          <w:p>
            <w:pPr>
              <w:pStyle w:val="Normal"/>
              <w:spacing w:before="0" w:after="200"/>
              <w:rPr>
                <w:color w:val="010000"/>
                <w:sz w:val="18"/>
                <w:szCs w:val="20"/>
              </w:rPr>
            </w:pPr>
            <w:r>
              <w:rPr>
                <w:color w:val="010000"/>
                <w:sz w:val="18"/>
                <w:szCs w:val="20"/>
              </w:rPr>
              <w:t>This data has been analysed and the information is shared back to schools and included in cluster reporting.</w:t>
            </w:r>
          </w:p>
          <w:p>
            <w:pPr>
              <w:pStyle w:val="Normal"/>
              <w:jc w:val="center"/>
              <w:rPr>
                <w:color w:val="010000"/>
                <w:sz w:val="18"/>
                <w:szCs w:val="18"/>
              </w:rPr>
            </w:pPr>
            <w:r>
              <w:rPr>
                <w:color w:val="010000"/>
                <w:sz w:val="18"/>
                <w:szCs w:val="18"/>
              </w:rPr>
            </w:r>
            <w:bookmarkStart w:id="215" w:name="OLE_LINK50"/>
            <w:bookmarkStart w:id="216" w:name="OLE_LINK50"/>
            <w:bookmarkEnd w:id="216"/>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94_3580016291"/>
            <w:bookmarkStart w:id="218" w:name="__Fieldmark__94_3580016291"/>
            <w:bookmarkEnd w:id="21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sz w:val="18"/>
                <w:szCs w:val="18"/>
              </w:rPr>
            </w:pPr>
            <w:r>
              <w:rPr>
                <w:sz w:val="18"/>
                <w:szCs w:val="18"/>
              </w:rPr>
              <w:t xml:space="preserve">Cluster leaders provide schools with high quality mnentorship in identifying how to make progress in relation to all the national goals. </w:t>
            </w:r>
          </w:p>
          <w:p>
            <w:pPr>
              <w:pStyle w:val="Normal"/>
              <w:rPr>
                <w:sz w:val="18"/>
                <w:szCs w:val="18"/>
              </w:rPr>
            </w:pPr>
            <w:r>
              <w:rPr>
                <w:sz w:val="18"/>
                <w:szCs w:val="18"/>
              </w:rPr>
            </w:r>
          </w:p>
          <w:p>
            <w:pPr>
              <w:pStyle w:val="Normal"/>
              <w:rPr>
                <w:sz w:val="18"/>
                <w:szCs w:val="18"/>
              </w:rPr>
            </w:pPr>
            <w:r>
              <w:rPr>
                <w:sz w:val="18"/>
                <w:szCs w:val="18"/>
              </w:rPr>
              <w:t>Data has been gathered and analysed that shows the impact of this mentorship and cluster leaders use this data to reflect on their own practice.</w:t>
            </w:r>
          </w:p>
          <w:p>
            <w:pPr>
              <w:pStyle w:val="Normal"/>
              <w:rPr>
                <w:sz w:val="18"/>
                <w:szCs w:val="18"/>
              </w:rPr>
            </w:pPr>
            <w:r>
              <w:rPr>
                <w:sz w:val="18"/>
                <w:szCs w:val="18"/>
              </w:rPr>
            </w:r>
          </w:p>
          <w:p>
            <w:pPr>
              <w:pStyle w:val="Normal"/>
              <w:rPr>
                <w:color w:val="010000"/>
                <w:sz w:val="18"/>
                <w:szCs w:val="20"/>
              </w:rPr>
            </w:pPr>
            <w:r>
              <w:rPr>
                <w:color w:val="010000"/>
                <w:sz w:val="18"/>
                <w:szCs w:val="20"/>
              </w:rPr>
              <w:t>The data has also been shared back to schools, used for cluster reporting and has been used to inform planning for the future of the cluster.</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Effectiveness of the cluster programme deliver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95_3580016291"/>
            <w:bookmarkStart w:id="220" w:name="__Fieldmark__95_3580016291"/>
            <w:bookmarkEnd w:id="22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does not support schools to identify how to make progress in relation to the national goals.</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96_3580016291"/>
            <w:bookmarkStart w:id="222" w:name="__Fieldmark__96_3580016291"/>
            <w:bookmarkEnd w:id="22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There is an awareness within the cluster of the need to gather data to demonstrate the effectiveness of the programm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97_3580016291"/>
            <w:bookmarkStart w:id="224" w:name="__Fieldmark__97_3580016291"/>
            <w:bookmarkEnd w:id="22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all or most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Some data is being gathered to show the effectiveness of the cluster programm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98_3580016291"/>
            <w:bookmarkStart w:id="226" w:name="__Fieldmark__98_3580016291"/>
            <w:bookmarkEnd w:id="22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 xml:space="preserve">Data has been collected that shows good progress of  cluster schools in relation to all of the national goals. </w:t>
            </w:r>
          </w:p>
          <w:p>
            <w:pPr>
              <w:pStyle w:val="Normal"/>
              <w:rPr>
                <w:color w:val="010000"/>
                <w:sz w:val="18"/>
                <w:szCs w:val="20"/>
              </w:rPr>
            </w:pPr>
            <w:r>
              <w:rPr>
                <w:color w:val="010000"/>
                <w:sz w:val="18"/>
                <w:szCs w:val="20"/>
              </w:rPr>
            </w:r>
          </w:p>
          <w:p>
            <w:pPr>
              <w:pStyle w:val="Normal"/>
              <w:spacing w:before="0" w:after="200"/>
              <w:rPr>
                <w:color w:val="010000"/>
                <w:sz w:val="18"/>
                <w:szCs w:val="20"/>
              </w:rPr>
            </w:pPr>
            <w:bookmarkStart w:id="227" w:name="OLE_LINK52"/>
            <w:r>
              <w:rPr>
                <w:color w:val="010000"/>
                <w:sz w:val="18"/>
                <w:szCs w:val="20"/>
              </w:rPr>
              <w:t>This data has been analysed and the information is shared back to schools and included in cluster reporting.</w:t>
            </w:r>
            <w:bookmarkEnd w:id="227"/>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99_3580016291"/>
            <w:bookmarkStart w:id="229" w:name="__Fieldmark__99_3580016291"/>
            <w:bookmarkEnd w:id="229"/>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high quality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Data has been collected that shows considerable progress of cluster schools against all of the national goals.</w:t>
            </w:r>
          </w:p>
          <w:p>
            <w:pPr>
              <w:pStyle w:val="Normal"/>
              <w:rPr>
                <w:color w:val="010000"/>
                <w:sz w:val="18"/>
                <w:szCs w:val="20"/>
              </w:rPr>
            </w:pPr>
            <w:r>
              <w:rPr>
                <w:color w:val="010000"/>
                <w:sz w:val="18"/>
                <w:szCs w:val="20"/>
              </w:rPr>
            </w:r>
          </w:p>
          <w:p>
            <w:pPr>
              <w:pStyle w:val="Normal"/>
              <w:rPr>
                <w:color w:val="010000"/>
                <w:sz w:val="18"/>
                <w:szCs w:val="20"/>
              </w:rPr>
            </w:pPr>
            <w:bookmarkStart w:id="230" w:name="OLE_LINK53"/>
            <w:r>
              <w:rPr>
                <w:color w:val="010000"/>
                <w:sz w:val="18"/>
                <w:szCs w:val="20"/>
              </w:rPr>
              <w:t>The data has been analysed, shared back to schools, used for cluster reporting and has been used to inform planning for the future of the cluster.</w:t>
            </w:r>
            <w:bookmarkEnd w:id="230"/>
          </w:p>
        </w:tc>
      </w:tr>
    </w:tbl>
    <w:p>
      <w:pPr>
        <w:pStyle w:val="Normal"/>
        <w:rPr/>
      </w:pPr>
      <w:r>
        <w:rPr/>
      </w:r>
    </w:p>
    <w:sectPr>
      <w:type w:val="nextPage"/>
      <w:pgSz w:orient="landscape" w:w="16838" w:h="11906"/>
      <w:pgMar w:left="1440" w:right="1440" w:gutter="0" w:header="0" w:top="567"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becta.org.uk/index.php?section=sr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3:26:00Z</dcterms:created>
  <dc:creator>melhuishn</dc:creator>
  <dc:description/>
  <cp:keywords/>
  <dc:language>en-US</dc:language>
  <cp:lastModifiedBy>Jill  Hammonds</cp:lastModifiedBy>
  <cp:lastPrinted>2009-08-11T10:32:00Z</cp:lastPrinted>
  <dcterms:modified xsi:type="dcterms:W3CDTF">2009-09-02T23:26:00Z</dcterms:modified>
  <cp:revision>2</cp:revision>
  <dc:subject/>
  <dc:title>Review Rubric: Selection Process</dc:title>
</cp:coreProperties>
</file>