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3268484779"/>
            <w:bookmarkStart w:id="2" w:name="__Fieldmark__0_3268484779"/>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3268484779"/>
            <w:bookmarkStart w:id="4" w:name="__Fieldmark__1_3268484779"/>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3268484779"/>
            <w:bookmarkStart w:id="6" w:name="__Fieldmark__2_3268484779"/>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3268484779"/>
            <w:bookmarkStart w:id="8" w:name="__Fieldmark__3_3268484779"/>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3268484779"/>
            <w:bookmarkStart w:id="10" w:name="__Fieldmark__4_3268484779"/>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3268484779"/>
            <w:bookmarkStart w:id="18" w:name="__Fieldmark__5_3268484779"/>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3268484779"/>
            <w:bookmarkStart w:id="21" w:name="__Fieldmark__6_3268484779"/>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3268484779"/>
            <w:bookmarkStart w:id="23" w:name="__Fieldmark__7_3268484779"/>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3268484779"/>
            <w:bookmarkStart w:id="25" w:name="__Fieldmark__8_3268484779"/>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3268484779"/>
            <w:bookmarkStart w:id="27" w:name="__Fieldmark__9_3268484779"/>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3268484779"/>
            <w:bookmarkStart w:id="30" w:name="__Fieldmark__10_3268484779"/>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3268484779"/>
            <w:bookmarkStart w:id="34" w:name="__Fieldmark__11_3268484779"/>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3268484779"/>
            <w:bookmarkStart w:id="36" w:name="__Fieldmark__12_3268484779"/>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3268484779"/>
            <w:bookmarkStart w:id="38" w:name="__Fieldmark__13_3268484779"/>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3268484779"/>
            <w:bookmarkStart w:id="40" w:name="__Fieldmark__14_3268484779"/>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3268484779"/>
            <w:bookmarkStart w:id="42" w:name="__Fieldmark__15_3268484779"/>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3268484779"/>
            <w:bookmarkStart w:id="44" w:name="__Fieldmark__16_3268484779"/>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3268484779"/>
            <w:bookmarkStart w:id="46" w:name="__Fieldmark__17_3268484779"/>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3268484779"/>
            <w:bookmarkStart w:id="48" w:name="__Fieldmark__18_3268484779"/>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3268484779"/>
            <w:bookmarkStart w:id="50" w:name="__Fieldmark__19_3268484779"/>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3268484779"/>
            <w:bookmarkStart w:id="56" w:name="__Fieldmark__20_3268484779"/>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3268484779"/>
            <w:bookmarkStart w:id="58" w:name="__Fieldmark__21_3268484779"/>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3268484779"/>
            <w:bookmarkStart w:id="60" w:name="__Fieldmark__22_3268484779"/>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3268484779"/>
            <w:bookmarkStart w:id="62" w:name="__Fieldmark__23_3268484779"/>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3268484779"/>
            <w:bookmarkStart w:id="64" w:name="__Fieldmark__24_3268484779"/>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3268484779"/>
            <w:bookmarkStart w:id="66" w:name="__Fieldmark__25_3268484779"/>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3268484779"/>
            <w:bookmarkStart w:id="68" w:name="__Fieldmark__26_3268484779"/>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3268484779"/>
            <w:bookmarkStart w:id="70" w:name="__Fieldmark__27_3268484779"/>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3268484779"/>
            <w:bookmarkStart w:id="72" w:name="__Fieldmark__28_3268484779"/>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3268484779"/>
            <w:bookmarkStart w:id="74" w:name="__Fieldmark__29_3268484779"/>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3268484779"/>
            <w:bookmarkStart w:id="76" w:name="__Fieldmark__30_3268484779"/>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3268484779"/>
            <w:bookmarkStart w:id="78" w:name="__Fieldmark__31_3268484779"/>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3268484779"/>
            <w:bookmarkStart w:id="80" w:name="__Fieldmark__32_3268484779"/>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3268484779"/>
            <w:bookmarkStart w:id="82" w:name="__Fieldmark__33_3268484779"/>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3268484779"/>
            <w:bookmarkStart w:id="84" w:name="__Fieldmark__34_3268484779"/>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3268484779"/>
            <w:bookmarkStart w:id="86" w:name="__Fieldmark__35_3268484779"/>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3268484779"/>
            <w:bookmarkStart w:id="88" w:name="__Fieldmark__36_3268484779"/>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3268484779"/>
            <w:bookmarkStart w:id="90" w:name="__Fieldmark__37_3268484779"/>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3268484779"/>
            <w:bookmarkStart w:id="92" w:name="__Fieldmark__38_3268484779"/>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3268484779"/>
            <w:bookmarkStart w:id="94" w:name="__Fieldmark__39_3268484779"/>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3268484779"/>
            <w:bookmarkStart w:id="96" w:name="__Fieldmark__40_3268484779"/>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3268484779"/>
            <w:bookmarkStart w:id="98" w:name="__Fieldmark__41_3268484779"/>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3268484779"/>
            <w:bookmarkStart w:id="100" w:name="__Fieldmark__42_3268484779"/>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3268484779"/>
            <w:bookmarkStart w:id="102" w:name="__Fieldmark__43_3268484779"/>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3268484779"/>
            <w:bookmarkStart w:id="104" w:name="__Fieldmark__44_3268484779"/>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3268484779"/>
            <w:bookmarkStart w:id="107" w:name="__Fieldmark__45_3268484779"/>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3268484779"/>
            <w:bookmarkStart w:id="110" w:name="__Fieldmark__46_3268484779"/>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3268484779"/>
            <w:bookmarkStart w:id="112" w:name="__Fieldmark__47_3268484779"/>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3268484779"/>
            <w:bookmarkStart w:id="114" w:name="__Fieldmark__48_3268484779"/>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3268484779"/>
            <w:bookmarkStart w:id="116" w:name="__Fieldmark__49_3268484779"/>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3268484779"/>
            <w:bookmarkStart w:id="119" w:name="__Fieldmark__50_3268484779"/>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3268484779"/>
            <w:bookmarkStart w:id="122" w:name="__Fieldmark__51_3268484779"/>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3268484779"/>
            <w:bookmarkStart w:id="124" w:name="__Fieldmark__52_3268484779"/>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3268484779"/>
            <w:bookmarkStart w:id="126" w:name="__Fieldmark__53_3268484779"/>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3268484779"/>
            <w:bookmarkStart w:id="128" w:name="__Fieldmark__54_3268484779"/>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3268484779"/>
            <w:bookmarkStart w:id="130" w:name="__Fieldmark__55_3268484779"/>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3268484779"/>
            <w:bookmarkStart w:id="132" w:name="__Fieldmark__56_3268484779"/>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3268484779"/>
            <w:bookmarkStart w:id="134" w:name="__Fieldmark__57_3268484779"/>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3268484779"/>
            <w:bookmarkStart w:id="136" w:name="__Fieldmark__58_3268484779"/>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3268484779"/>
            <w:bookmarkStart w:id="138" w:name="__Fieldmark__59_3268484779"/>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3268484779"/>
            <w:bookmarkStart w:id="140" w:name="__Fieldmark__60_3268484779"/>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3268484779"/>
            <w:bookmarkStart w:id="142" w:name="__Fieldmark__61_3268484779"/>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3268484779"/>
            <w:bookmarkStart w:id="144" w:name="__Fieldmark__62_3268484779"/>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3268484779"/>
            <w:bookmarkStart w:id="146" w:name="__Fieldmark__63_3268484779"/>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3268484779"/>
            <w:bookmarkStart w:id="148" w:name="__Fieldmark__64_3268484779"/>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3268484779"/>
            <w:bookmarkStart w:id="151" w:name="__Fieldmark__65_3268484779"/>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3268484779"/>
            <w:bookmarkStart w:id="154" w:name="__Fieldmark__66_3268484779"/>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3268484779"/>
            <w:bookmarkStart w:id="156" w:name="__Fieldmark__67_3268484779"/>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3268484779"/>
            <w:bookmarkStart w:id="158" w:name="__Fieldmark__68_3268484779"/>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3268484779"/>
            <w:bookmarkStart w:id="160" w:name="__Fieldmark__69_3268484779"/>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3268484779"/>
            <w:bookmarkStart w:id="162" w:name="__Fieldmark__70_3268484779"/>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3268484779"/>
            <w:bookmarkStart w:id="164" w:name="__Fieldmark__71_3268484779"/>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3268484779"/>
            <w:bookmarkStart w:id="166" w:name="__Fieldmark__72_3268484779"/>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3268484779"/>
            <w:bookmarkStart w:id="168" w:name="__Fieldmark__73_3268484779"/>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3268484779"/>
            <w:bookmarkStart w:id="170" w:name="__Fieldmark__74_3268484779"/>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3268484779"/>
            <w:bookmarkStart w:id="174" w:name="__Fieldmark__75_3268484779"/>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3268484779"/>
            <w:bookmarkStart w:id="176" w:name="__Fieldmark__76_3268484779"/>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3268484779"/>
            <w:bookmarkStart w:id="178" w:name="__Fieldmark__77_3268484779"/>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3268484779"/>
            <w:bookmarkStart w:id="180" w:name="__Fieldmark__78_3268484779"/>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3268484779"/>
            <w:bookmarkStart w:id="182" w:name="__Fieldmark__79_3268484779"/>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3268484779"/>
            <w:bookmarkStart w:id="184" w:name="__Fieldmark__80_3268484779"/>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3268484779"/>
            <w:bookmarkStart w:id="186" w:name="__Fieldmark__81_3268484779"/>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3268484779"/>
            <w:bookmarkStart w:id="188" w:name="__Fieldmark__82_3268484779"/>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3268484779"/>
            <w:bookmarkStart w:id="190" w:name="__Fieldmark__83_3268484779"/>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3268484779"/>
            <w:bookmarkStart w:id="192" w:name="__Fieldmark__84_3268484779"/>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3268484779"/>
            <w:bookmarkStart w:id="195" w:name="__Fieldmark__85_3268484779"/>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3268484779"/>
            <w:bookmarkStart w:id="198" w:name="__Fieldmark__86_3268484779"/>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3268484779"/>
            <w:bookmarkStart w:id="200" w:name="__Fieldmark__87_3268484779"/>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3268484779"/>
            <w:bookmarkStart w:id="202" w:name="__Fieldmark__88_3268484779"/>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3268484779"/>
            <w:bookmarkStart w:id="204" w:name="__Fieldmark__89_3268484779"/>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3268484779"/>
            <w:bookmarkStart w:id="206" w:name="__Fieldmark__90_3268484779"/>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3268484779"/>
            <w:bookmarkStart w:id="208" w:name="__Fieldmark__91_3268484779"/>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3268484779"/>
            <w:bookmarkStart w:id="211" w:name="__Fieldmark__92_3268484779"/>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3268484779"/>
            <w:bookmarkStart w:id="213" w:name="__Fieldmark__93_3268484779"/>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3268484779"/>
            <w:bookmarkStart w:id="218" w:name="__Fieldmark__94_3268484779"/>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3268484779"/>
            <w:bookmarkStart w:id="220" w:name="__Fieldmark__95_3268484779"/>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3268484779"/>
            <w:bookmarkStart w:id="222" w:name="__Fieldmark__96_3268484779"/>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3268484779"/>
            <w:bookmarkStart w:id="224" w:name="__Fieldmark__97_3268484779"/>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3268484779"/>
            <w:bookmarkStart w:id="226" w:name="__Fieldmark__98_3268484779"/>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3268484779"/>
            <w:bookmarkStart w:id="229" w:name="__Fieldmark__99_3268484779"/>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